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НГЕПАССКОЕ ГОРОДСКОЕ 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 директора по ВР</w:t>
        <w:tab/>
        <w:tab/>
        <w:tab/>
        <w:tab/>
        <w:t xml:space="preserve">    Директор ЛГМБОУ «СОШ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Д.У.Чубатая</w:t>
        <w:tab/>
        <w:tab/>
        <w:tab/>
        <w:tab/>
        <w:tab/>
        <w:t>___________Н.В.Шах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                                          «____»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мотрю на мир глазами худож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уководитель: </w:t>
      </w:r>
      <w:r>
        <w:rPr>
          <w:b/>
          <w:sz w:val="28"/>
          <w:szCs w:val="28"/>
          <w:u w:val="single"/>
        </w:rPr>
        <w:t xml:space="preserve">   Соболевская Ольга Викторовна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>2 класс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8"/>
          <w:szCs w:val="28"/>
        </w:rPr>
        <w:t xml:space="preserve">Общее количество часов по плану: </w:t>
      </w:r>
      <w:r>
        <w:rPr>
          <w:sz w:val="32"/>
          <w:szCs w:val="32"/>
          <w:u w:val="single"/>
        </w:rPr>
        <w:t>3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8"/>
          <w:szCs w:val="28"/>
        </w:rPr>
        <w:t>Количество часов в неделю:</w:t>
      </w:r>
      <w:r>
        <w:rPr>
          <w:sz w:val="32"/>
          <w:szCs w:val="32"/>
          <w:u w:val="single"/>
        </w:rPr>
        <w:t>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» _________    2013 г.   </w:t>
        <w:tab/>
        <w:tab/>
        <w:tab/>
        <w:tab/>
        <w:tab/>
        <w:t xml:space="preserve">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на заседании ШМО                        Рассмотрена на заседании</w:t>
      </w:r>
    </w:p>
    <w:p>
      <w:pPr>
        <w:pStyle w:val="Normal"/>
        <w:rPr/>
      </w:pPr>
      <w:r>
        <w:rPr>
          <w:sz w:val="22"/>
          <w:szCs w:val="22"/>
          <w:u w:val="single"/>
        </w:rPr>
        <w:t>Учителей технологии, искусства</w:t>
      </w:r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                                   методического совет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культуры и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_______№____                                 Протокол от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ШМО</w:t>
      </w:r>
    </w:p>
    <w:p>
      <w:pPr>
        <w:pStyle w:val="Normal"/>
        <w:rPr/>
      </w:pPr>
      <w:r>
        <w:rPr>
          <w:sz w:val="28"/>
          <w:szCs w:val="28"/>
          <w:u w:val="single"/>
        </w:rPr>
        <w:t>Соболевская О.В.</w:t>
      </w:r>
      <w:r>
        <w:rPr>
          <w:sz w:val="28"/>
          <w:szCs w:val="28"/>
        </w:rPr>
        <w:t xml:space="preserve">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О)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Лангепас-20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 программа  «Смотрю на мир глазами художника» для 2 класса составлена на основе  требований ФГОС НОО Примерной программы  рвнеурочной деятельности Е.И.Коротеевой «Смотрю на мир глазами художника»,  разработанной по заказу  Министерства образования и науки РФ и Федерального агенства по образ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оставлена в соответствии учебным планом (34 часа в год, 1 час в неделю</w:t>
      </w:r>
      <w:r>
        <w:rPr/>
        <w:t xml:space="preserve">, </w:t>
      </w:r>
      <w:r>
        <w:rPr>
          <w:sz w:val="28"/>
          <w:szCs w:val="28"/>
        </w:rPr>
        <w:t>срок реализации - 1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правлена на </w:t>
      </w:r>
      <w:r>
        <w:rPr>
          <w:sz w:val="28"/>
        </w:rPr>
        <w:t xml:space="preserve">реализацию общекультурного направления     развития личности, согласно требованиям   ФГОС НОО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а развитие художественно-творческих способностей обучающихся  в неразрывном единстве с воспитанием духовно-нравственных качеств путем целенаправленного и организованного обучения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социального заказа,  определенного на основе анкетирования родителей и обучающихс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программы </w:t>
      </w:r>
      <w:r>
        <w:rPr>
          <w:sz w:val="28"/>
          <w:szCs w:val="28"/>
        </w:rPr>
        <w:t xml:space="preserve">состоит в том, чтобы дать возможность обучающимся проявить себя, творчески раскрыться в области изобразительного искус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сновные 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иродные задатки и способности, помогающие достижению успеха в направлениях художественного творчеств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слушать, видеть, понимать и анализировать произведения искусств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 использовать термины, формулировать определения понятий, используемых в опыте мастеров изобрази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рассчитана на обучающихся 2 класса, увлекающихся изобразительным искусством и художественно-творческой деятельност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е реализуется концентрический принцип предъявления содержания обучения, что дает возможность постепенно расширять и усложнять его с учетом конкретного этапа (года) обучения. При желании,  обучающиеся могут продолжить обучение в последующих классах начальной школы по соответствующим рабочим программам.  Таким образом, за весь период обучения в начальной школе можно выделить 4 этапа. В течение первого года обучения, по данной рабочей программе  для 2 класса  реализуется 1 эта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аждой темы, при анализе произведений искусства акцентируется внимание  на гуманистическую составляющую искусства:  красота, добро, истина, творчество, ценность природы и человеческой жизни.</w:t>
        <w:tab/>
        <w:t>На занятиях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правлены на освоение языка художественной выразительности станкового искусства (живопись, графика, скульптура), а так же языка декоративно-прикладного искусства (аппликация, декоративные композиции из скульптурного материала) и бумажной пластики. Кроме этого, предполагается творческая работа с природными материалами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Решению задач, поставленных в программе, служат многообразие видов и форм выполняемых</w:t>
      </w:r>
      <w:r>
        <w:rPr>
          <w:sz w:val="28"/>
          <w:szCs w:val="28"/>
        </w:rPr>
        <w:t xml:space="preserve"> работ, а так же поощрение создания собственных образ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ходу занятий обучающиеся посещают выставки творческих работ, знакомятся со специальной литературой, раскрывающей секреты творческой работы, посещают библиотеку, организуются экскурсии в парковую зо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я программы к концу 1 класс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ребёнка ценностных ориентиров в области изобразительного искус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творчеству, как своему, так и других люд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в поиске решения различных изобразительных задач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ых и эстетических потребнос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различными приёмами и техниками изобразительн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самостоятельной и групповой работ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 результа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 и даже с математ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удожественно-творческая изобразительная деятельность неразрывно связана с эстетическим видением действительности, на занятиях курса обучающимися изучается общеэстетический контек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цель выполняемых действий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важность планирования работ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, руководствуясь выбранным алгоритмом или инструкцией учи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существлять контроль своих действ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правильность выполнения зад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творческую задачу, используя известные сред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формы в объект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зображения персонажей в картинах разных худож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ерсонажей произведения искус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жать собственное эмоциональное отношение к изображаемом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ть слышать, точно реагировать на репли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ывать мнения других в совместной работ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, работая в пар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ередавать в тематических рисунках пространственные отношения : изображать основания более близких предметов на бумаге ниже, дальних- выше, изображать передние предметы крупнее равных по размерам, но удаленных предметов, сознательно изображать линию горизонта и пользоваться приемом загоражива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исунке простейшую форму, общее пространственное положение, основной цвет предмет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ботать акварельными и гуашевыми красками – рисовать и смешивать краски, ровно закрывать ими нужную поверхность, выполнять простейшие узоры в полосе, квадрате, круге из декоративных форм растительного мира;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высказывать суждения о картинах и предметах декоративно-прикладного искусства (что больше всего понравилось, почему)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подведения итогов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ение альбома лучших работ.</w:t>
        <w:br/>
        <w:t>• Проведение выставок работ учащихся  в классе,  в шко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леживание в ходе наблюдений уровня сформированности УУД.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90"/>
        <w:gridCol w:w="1657"/>
        <w:gridCol w:w="1235"/>
        <w:gridCol w:w="14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5"/>
              </w:rPr>
              <w:t>II год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вопись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льптур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ая пластик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и материал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суждение детских рабо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720" w:leader="none"/>
        </w:tabs>
        <w:spacing w:before="53" w:after="0"/>
        <w:ind w:left="427" w:hanging="0"/>
        <w:rPr/>
      </w:pPr>
      <w:r>
        <w:rPr>
          <w:rStyle w:val="FontStyle28"/>
          <w:sz w:val="24"/>
          <w:szCs w:val="24"/>
        </w:rPr>
        <w:t>1.</w:t>
      </w:r>
      <w:r>
        <w:rPr>
          <w:rStyle w:val="FontStyle28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Живопись</w:t>
      </w:r>
    </w:p>
    <w:p>
      <w:pPr>
        <w:pStyle w:val="Style161"/>
        <w:widowControl/>
        <w:spacing w:lineRule="auto" w:line="240" w:before="5" w:after="0"/>
        <w:ind w:hanging="0"/>
        <w:rPr/>
      </w:pPr>
      <w:r>
        <w:rPr>
          <w:rStyle w:val="FontStyle22"/>
          <w:sz w:val="24"/>
          <w:szCs w:val="24"/>
        </w:rPr>
        <w:t xml:space="preserve">     </w:t>
      </w:r>
      <w:r>
        <w:rPr>
          <w:rStyle w:val="FontStyle22"/>
          <w:b/>
          <w:sz w:val="24"/>
          <w:szCs w:val="24"/>
          <w:u w:val="single"/>
        </w:rPr>
        <w:t>Второй год обуче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6"/>
          <w:b w:val="false"/>
          <w:sz w:val="24"/>
          <w:szCs w:val="24"/>
        </w:rPr>
        <w:t xml:space="preserve">Углубление знаний об основных и </w:t>
      </w:r>
      <w:r>
        <w:rPr>
          <w:rStyle w:val="FontStyle27"/>
          <w:sz w:val="24"/>
          <w:szCs w:val="24"/>
        </w:rPr>
        <w:tab/>
      </w:r>
      <w:r>
        <w:rPr>
          <w:rStyle w:val="FontStyle26"/>
          <w:b w:val="false"/>
          <w:sz w:val="24"/>
          <w:szCs w:val="24"/>
        </w:rPr>
        <w:t>составных цветах, о тёплых и холодных, о контрасте тёплых и холодных цветов. Расширение опыта получения эмоцио</w:t>
        <w:softHyphen/>
        <w:t>нального изменения цвета путём насыщения его ахроматиче</w:t>
        <w:softHyphen/>
        <w:t>ской шкалой (насыщение цвета белой и чёрной краской). Осваивается способ насыщения цвета серой краской, и дети знакомятся с эмоциональной выразительностью глухих цветов.</w:t>
      </w:r>
    </w:p>
    <w:p>
      <w:pPr>
        <w:pStyle w:val="Style161"/>
        <w:widowControl/>
        <w:spacing w:lineRule="auto" w:line="240"/>
        <w:rPr/>
      </w:pPr>
      <w:r>
        <w:rPr>
          <w:rStyle w:val="FontStyle21"/>
          <w:sz w:val="24"/>
          <w:szCs w:val="24"/>
        </w:rPr>
        <w:t>Практическая работа</w:t>
      </w:r>
      <w:r>
        <w:rPr>
          <w:rStyle w:val="FontStyle21"/>
          <w:b w:val="false"/>
          <w:sz w:val="24"/>
          <w:szCs w:val="24"/>
        </w:rPr>
        <w:t xml:space="preserve">: </w:t>
      </w:r>
      <w:r>
        <w:rPr>
          <w:rStyle w:val="FontStyle26"/>
          <w:b w:val="false"/>
          <w:sz w:val="24"/>
          <w:szCs w:val="24"/>
        </w:rPr>
        <w:t>изображение пейзажей, вырази</w:t>
        <w:softHyphen/>
        <w:t>тельных объектов природы, цветов, камней, сказочных пер</w:t>
        <w:softHyphen/>
        <w:t>сонажей.</w:t>
      </w:r>
    </w:p>
    <w:p>
      <w:pPr>
        <w:pStyle w:val="Style17"/>
        <w:widowControl/>
        <w:tabs>
          <w:tab w:val="clear" w:pos="708"/>
          <w:tab w:val="left" w:pos="720" w:leader="none"/>
        </w:tabs>
        <w:ind w:left="427" w:hanging="0"/>
        <w:rPr/>
      </w:pPr>
      <w:r>
        <w:rPr>
          <w:rStyle w:val="FontStyle28"/>
          <w:sz w:val="24"/>
          <w:szCs w:val="24"/>
        </w:rPr>
        <w:t>2.</w:t>
      </w:r>
      <w:r>
        <w:rPr>
          <w:rStyle w:val="FontStyle28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Графика</w:t>
      </w:r>
    </w:p>
    <w:p>
      <w:pPr>
        <w:pStyle w:val="Style31"/>
        <w:widowControl/>
        <w:spacing w:lineRule="auto" w:line="240"/>
        <w:ind w:firstLine="422"/>
        <w:rPr/>
      </w:pPr>
      <w:r>
        <w:rPr>
          <w:rStyle w:val="FontStyle22"/>
          <w:b/>
          <w:sz w:val="24"/>
          <w:szCs w:val="24"/>
          <w:u w:val="single"/>
        </w:rPr>
        <w:t>Второй год обуче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Продолжение освоения вырази</w:t>
        <w:softHyphen/>
        <w:t>тельности графической неразомкнутой линии, развитие дина</w:t>
        <w:softHyphen/>
        <w:t>мики руки (проведение пластичных, свободных линий). Рас</w:t>
        <w:softHyphen/>
        <w:t>ширение представлений о контрасте толстой и тонкой линий. Продолжение освоения разного нажима на мягкий графичес</w:t>
        <w:softHyphen/>
        <w:t>кий материал (карандаш) с целью получения тонового пятна. Кроме этого, знакомство с другими графическими материала</w:t>
        <w:softHyphen/>
        <w:t>ми — углём, сангиной, мелом и со спецификой работы с ними в различных сочетаниях. Знакомство с техникой рисо</w:t>
        <w:softHyphen/>
        <w:t>вания цветными карандашами. Закрепление представлений о значении ритма, контраста тёмного и светлого пятен в созда</w:t>
        <w:softHyphen/>
        <w:t>нии графического образа.</w:t>
      </w:r>
    </w:p>
    <w:p>
      <w:pPr>
        <w:pStyle w:val="Style31"/>
        <w:widowControl/>
        <w:spacing w:lineRule="auto" w:line="240" w:before="5" w:after="0"/>
        <w:ind w:firstLine="394"/>
        <w:rPr/>
      </w:pPr>
      <w:r>
        <w:rPr>
          <w:rStyle w:val="FontStyle21"/>
          <w:sz w:val="24"/>
          <w:szCs w:val="24"/>
        </w:rPr>
        <w:t xml:space="preserve">Практическая работа: </w:t>
      </w:r>
      <w:r>
        <w:rPr>
          <w:rStyle w:val="FontStyle23"/>
          <w:sz w:val="24"/>
          <w:szCs w:val="24"/>
        </w:rPr>
        <w:t>изображение животных и птиц, портрета человека, предметов быта.</w:t>
      </w:r>
    </w:p>
    <w:p>
      <w:pPr>
        <w:pStyle w:val="Style101"/>
        <w:widowControl/>
        <w:ind w:left="418" w:hanging="0"/>
        <w:rPr/>
      </w:pPr>
      <w:r>
        <w:rPr>
          <w:rStyle w:val="FontStyle25"/>
          <w:sz w:val="24"/>
          <w:szCs w:val="24"/>
        </w:rPr>
        <w:t>3. Скульптура</w:t>
      </w:r>
    </w:p>
    <w:p>
      <w:pPr>
        <w:pStyle w:val="Normal"/>
        <w:shd w:fill="FFFFFF" w:val="clear"/>
        <w:ind w:right="22" w:firstLine="403"/>
        <w:jc w:val="both"/>
        <w:rPr/>
      </w:pPr>
      <w:r>
        <w:rPr>
          <w:b/>
          <w:i/>
          <w:iCs/>
          <w:u w:val="single"/>
        </w:rPr>
        <w:t>Второй год обучения.</w:t>
      </w:r>
      <w:r>
        <w:rPr>
          <w:i/>
          <w:iCs/>
        </w:rPr>
        <w:t xml:space="preserve"> </w:t>
      </w:r>
      <w:r>
        <w:rPr/>
        <w:t>Развитие навыка использования основных приёмов работы (защипление, заминание, вдавли</w:t>
        <w:softHyphen/>
        <w:t>вание и т.д.) со скульптурными материалами — глиной и пластилином. Работа с пластикой плоской формы (изображе</w:t>
        <w:softHyphen/>
      </w:r>
      <w:r>
        <w:rPr>
          <w:spacing w:val="-1"/>
        </w:rPr>
        <w:t xml:space="preserve">ние листьев), изучение приёмов передачи в объёмной форме </w:t>
      </w:r>
      <w:r>
        <w:rPr/>
        <w:t>фактуры.</w:t>
      </w:r>
    </w:p>
    <w:p>
      <w:pPr>
        <w:pStyle w:val="Normal"/>
        <w:shd w:fill="FFFFFF" w:val="clear"/>
        <w:ind w:left="14" w:right="22" w:firstLine="389"/>
        <w:jc w:val="both"/>
        <w:rPr/>
      </w:pPr>
      <w:r>
        <w:rPr>
          <w:b/>
          <w:bCs/>
          <w:i/>
          <w:iCs/>
        </w:rPr>
        <w:t xml:space="preserve">Практическая работа: </w:t>
      </w:r>
      <w:r>
        <w:rPr/>
        <w:t>лепка листьев, объёмных форм (ваз), сказочных персонажей.</w:t>
      </w:r>
    </w:p>
    <w:p>
      <w:pPr>
        <w:pStyle w:val="Normal"/>
        <w:shd w:fill="FFFFFF" w:val="clear"/>
        <w:ind w:left="432" w:hanging="0"/>
        <w:rPr>
          <w:b/>
          <w:b/>
        </w:rPr>
      </w:pPr>
      <w:r>
        <w:rPr>
          <w:b/>
          <w:spacing w:val="-19"/>
        </w:rPr>
        <w:t>4. Аппликация</w:t>
      </w:r>
    </w:p>
    <w:p>
      <w:pPr>
        <w:pStyle w:val="Normal"/>
        <w:shd w:fill="FFFFFF" w:val="clear"/>
        <w:ind w:left="22" w:right="14" w:firstLine="418"/>
        <w:jc w:val="both"/>
        <w:rPr/>
      </w:pPr>
      <w:r>
        <w:rPr>
          <w:b/>
          <w:i/>
          <w:iCs/>
          <w:u w:val="single"/>
        </w:rPr>
        <w:t>Второй год обучения.</w:t>
      </w:r>
      <w:r>
        <w:rPr>
          <w:i/>
          <w:iCs/>
        </w:rPr>
        <w:t xml:space="preserve"> </w:t>
      </w:r>
      <w:r>
        <w:rPr/>
        <w:t>Развитие навыка использования техники обрывной аппликации, навыка работы с ножницами</w:t>
      </w:r>
    </w:p>
    <w:p>
      <w:pPr>
        <w:pStyle w:val="Normal"/>
        <w:shd w:fill="FFFFFF" w:val="clear"/>
        <w:ind w:left="7" w:right="36" w:hanging="0"/>
        <w:jc w:val="both"/>
        <w:rPr/>
      </w:pPr>
      <w:r>
        <w:rPr/>
        <w:t>и получения симметричных форм. Особое внимание уделяет</w:t>
        <w:softHyphen/>
        <w:t>ся работе с готовыми цветовыми эталонами двух или трёх цветовых гамм.</w:t>
      </w:r>
    </w:p>
    <w:p>
      <w:pPr>
        <w:pStyle w:val="Normal"/>
        <w:shd w:fill="FFFFFF" w:val="clear"/>
        <w:ind w:right="43" w:firstLine="403"/>
        <w:jc w:val="both"/>
        <w:rPr/>
      </w:pPr>
      <w:r>
        <w:rPr>
          <w:b/>
          <w:bCs/>
          <w:i/>
          <w:iCs/>
        </w:rPr>
        <w:t xml:space="preserve">Практическая работа: </w:t>
      </w:r>
      <w:r>
        <w:rPr/>
        <w:t>изображение пейзажей, архитек</w:t>
        <w:softHyphen/>
        <w:t>турных сооружений, овощей, фруктов.</w:t>
      </w:r>
    </w:p>
    <w:p>
      <w:pPr>
        <w:pStyle w:val="Style101"/>
        <w:widowControl/>
        <w:spacing w:before="5" w:after="0"/>
        <w:ind w:left="418" w:hanging="0"/>
        <w:rPr/>
      </w:pPr>
      <w:r>
        <w:rPr>
          <w:rStyle w:val="FontStyle25"/>
          <w:sz w:val="24"/>
          <w:szCs w:val="24"/>
        </w:rPr>
        <w:t>5. Бумажная пластика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22"/>
          <w:b/>
          <w:sz w:val="24"/>
          <w:szCs w:val="24"/>
          <w:u w:val="single"/>
        </w:rPr>
        <w:t>Второй год обучения</w:t>
      </w:r>
      <w:r>
        <w:rPr>
          <w:rStyle w:val="FontStyle22"/>
          <w:sz w:val="24"/>
          <w:szCs w:val="24"/>
        </w:rPr>
        <w:t xml:space="preserve">. </w:t>
      </w:r>
      <w:r>
        <w:rPr>
          <w:rStyle w:val="FontStyle23"/>
          <w:sz w:val="24"/>
          <w:szCs w:val="24"/>
        </w:rPr>
        <w:t>Знакомство с выразительностью силуэтного вырезания формы, при котором в создании худо</w:t>
        <w:softHyphen/>
        <w:t>жественного образа участвует как вырезанный белый силуэт, так и образовавшаяся после вырезания дырка. Углубление представлений о получении объёма с помощью мятой бумаги.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21"/>
          <w:sz w:val="24"/>
          <w:szCs w:val="24"/>
        </w:rPr>
        <w:t xml:space="preserve">Практическая работа: </w:t>
      </w:r>
      <w:r>
        <w:rPr>
          <w:rStyle w:val="FontStyle23"/>
          <w:sz w:val="24"/>
          <w:szCs w:val="24"/>
        </w:rPr>
        <w:t>изображение природных объек</w:t>
        <w:softHyphen/>
        <w:t>тов (деревьев, кустов), отдельных фигурок</w:t>
      </w:r>
      <w:r>
        <w:rPr>
          <w:rStyle w:val="FontStyle23"/>
          <w:b/>
          <w:sz w:val="24"/>
          <w:szCs w:val="24"/>
          <w:u w:val="single"/>
        </w:rPr>
        <w:t>.</w:t>
      </w:r>
    </w:p>
    <w:p>
      <w:pPr>
        <w:pStyle w:val="Style17"/>
        <w:widowControl/>
        <w:tabs>
          <w:tab w:val="clear" w:pos="708"/>
          <w:tab w:val="left" w:pos="725" w:leader="none"/>
        </w:tabs>
        <w:ind w:left="403" w:hanging="0"/>
        <w:rPr/>
      </w:pPr>
      <w:r>
        <w:rPr>
          <w:rStyle w:val="FontStyle28"/>
          <w:sz w:val="24"/>
          <w:szCs w:val="24"/>
        </w:rPr>
        <w:t>6.</w:t>
      </w:r>
      <w:r>
        <w:rPr>
          <w:rStyle w:val="FontStyle28"/>
          <w:b w:val="false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Работа с природными материалами</w:t>
      </w:r>
    </w:p>
    <w:p>
      <w:pPr>
        <w:pStyle w:val="Style31"/>
        <w:widowControl/>
        <w:spacing w:lineRule="auto" w:line="240"/>
        <w:ind w:firstLine="413"/>
        <w:rPr/>
      </w:pPr>
      <w:r>
        <w:rPr>
          <w:rStyle w:val="FontStyle22"/>
          <w:b/>
          <w:sz w:val="24"/>
          <w:szCs w:val="24"/>
          <w:u w:val="single"/>
        </w:rPr>
        <w:t>Второй год обуче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Разнообразие природных материа</w:t>
        <w:softHyphen/>
        <w:t>лов расширяется введением в работу скорлупок грецких орехов, молодых побегов, шишек, косточек, семян и т.д.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21"/>
          <w:sz w:val="24"/>
          <w:szCs w:val="24"/>
        </w:rPr>
        <w:t xml:space="preserve">Практическая работа: </w:t>
      </w:r>
      <w:r>
        <w:rPr>
          <w:rStyle w:val="FontStyle23"/>
          <w:sz w:val="24"/>
          <w:szCs w:val="24"/>
        </w:rPr>
        <w:t>изображение домиков в лесу, флота с парусами, уголков природы и других сюжетов (по вы</w:t>
        <w:softHyphen/>
        <w:t>бору детей).</w:t>
      </w:r>
    </w:p>
    <w:p>
      <w:pPr>
        <w:pStyle w:val="Style31"/>
        <w:widowControl/>
        <w:spacing w:lineRule="auto" w:line="240"/>
        <w:ind w:firstLine="398"/>
        <w:rPr/>
      </w:pPr>
      <w:r>
        <w:rPr>
          <w:rStyle w:val="FontStyle28"/>
          <w:sz w:val="24"/>
          <w:szCs w:val="24"/>
        </w:rPr>
        <w:t>7.</w:t>
      </w:r>
      <w:r>
        <w:rPr>
          <w:rStyle w:val="FontStyle28"/>
          <w:b w:val="false"/>
          <w:b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>Организация и обсуждение выставки детских работ</w:t>
      </w:r>
      <w:r>
        <w:rPr>
          <w:rStyle w:val="FontStyle22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firstLine="394"/>
        <w:rPr/>
      </w:pPr>
      <w:r>
        <w:rPr>
          <w:rStyle w:val="FontStyle22"/>
          <w:sz w:val="24"/>
          <w:szCs w:val="24"/>
          <w:u w:val="single"/>
        </w:rPr>
        <w:t>Второй год обучения</w:t>
      </w:r>
      <w:r>
        <w:rPr>
          <w:rStyle w:val="FontStyle22"/>
          <w:b/>
          <w:sz w:val="24"/>
          <w:szCs w:val="24"/>
        </w:rPr>
        <w:t>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При организации выставки педа</w:t>
        <w:softHyphen/>
        <w:t>гог активизирует общение детей, чтобы они могли воспроиз</w:t>
        <w:softHyphen/>
        <w:t>вести темы заданий и вспомнили то новое, что они узнали на занятиях.</w:t>
      </w:r>
    </w:p>
    <w:p>
      <w:pPr>
        <w:pStyle w:val="Normal"/>
        <w:rPr>
          <w:rStyle w:val="FontStyle23"/>
        </w:rPr>
      </w:pPr>
      <w:r>
        <w:rPr/>
      </w:r>
    </w:p>
    <w:p>
      <w:pPr>
        <w:pStyle w:val="Normal"/>
        <w:rPr>
          <w:rStyle w:val="FontStyle23"/>
        </w:rPr>
      </w:pPr>
      <w:r>
        <w:rPr/>
      </w:r>
    </w:p>
    <w:p>
      <w:pPr>
        <w:pStyle w:val="Normal"/>
        <w:rPr>
          <w:rStyle w:val="FontStyle23"/>
        </w:rPr>
      </w:pPr>
      <w:r>
        <w:rPr/>
      </w:r>
    </w:p>
    <w:p>
      <w:pPr>
        <w:pStyle w:val="Normal"/>
        <w:rPr>
          <w:rStyle w:val="FontStyle23"/>
        </w:rPr>
      </w:pPr>
      <w:r>
        <w:rPr/>
      </w:r>
    </w:p>
    <w:p>
      <w:pPr>
        <w:pStyle w:val="Normal"/>
        <w:rPr>
          <w:rStyle w:val="FontStyle23"/>
        </w:rPr>
      </w:pPr>
      <w:r>
        <w:rPr/>
      </w:r>
    </w:p>
    <w:p>
      <w:pPr>
        <w:pStyle w:val="Normal"/>
        <w:rPr>
          <w:rStyle w:val="FontStyle23"/>
        </w:rPr>
      </w:pPr>
      <w:r>
        <w:rPr/>
      </w:r>
    </w:p>
    <w:p>
      <w:pPr>
        <w:pStyle w:val="Normal"/>
        <w:jc w:val="center"/>
        <w:rPr>
          <w:rStyle w:val="FontStyle23"/>
        </w:rPr>
      </w:pPr>
      <w:r>
        <w:rPr/>
      </w:r>
    </w:p>
    <w:p>
      <w:pPr>
        <w:pStyle w:val="Normal"/>
        <w:jc w:val="center"/>
        <w:rPr>
          <w:rStyle w:val="FontStyle23"/>
        </w:rPr>
      </w:pPr>
      <w:r>
        <w:rPr/>
      </w:r>
    </w:p>
    <w:p>
      <w:pPr>
        <w:pStyle w:val="Normal"/>
        <w:jc w:val="center"/>
        <w:rPr>
          <w:rStyle w:val="FontStyle23"/>
        </w:rPr>
      </w:pPr>
      <w:r>
        <w:rPr/>
      </w:r>
    </w:p>
    <w:p>
      <w:pPr>
        <w:pStyle w:val="Normal"/>
        <w:jc w:val="center"/>
        <w:rPr>
          <w:rStyle w:val="FontStyle23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</w:t>
      </w:r>
      <w:r>
        <w:rPr/>
        <w:t xml:space="preserve"> </w:t>
      </w:r>
      <w:r>
        <w:rPr>
          <w:b/>
          <w:sz w:val="28"/>
          <w:szCs w:val="28"/>
        </w:rPr>
        <w:t>(11 часов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1.1 «Вводное занятие. Чем и как рисует художник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ывать свою деятельность: подготавливать рабочее место, рационально размещать материалы и инструменты.</w:t>
      </w:r>
      <w:r>
        <w:rPr/>
        <w:t xml:space="preserve"> </w:t>
      </w:r>
      <w:r>
        <w:rPr>
          <w:sz w:val="28"/>
          <w:szCs w:val="28"/>
        </w:rPr>
        <w:t>Начальные представления об основах живописи, развитие умения получать цветовое пятно, изучение основных, тёплых и холодных цветов. Контраст теплых и холодных цветов, эмоциональное изменение цвета в зависимости от характера его насыщения белой или чёрной кра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«Цветовой спектр. Цветочная поля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своение приёмов получения живописного пятна. Работа идёт «от пятна», без использования палит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и составные цвета. Упражнения с палитрой. Умение смешивать краски сразу на листе бумаги. Формирование первичных живописных навы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е: - изобразить цветочную поляну, с помощью прорисовывания отдельных пятен, а затем дорисовать пятна до изображения ц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олучить изображение с помощью техники «Нитк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ы: краски акварельные, гуашь, листы белой бумаги, кисти, нитки произвольной толщины и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слайды цветов, красок радуги, красок времен года., практический показ смешивания гуашевых красок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ное и светлое. Оттенки цвета. Умение смешивать цветные краски с белой и черной. Задание: - изображение природных стихий - грозы, бури, дождя, тумана, солнечного дня без предварительного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лучить изображение с помощью техники «Пятнограф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гуашь(пять красок), кисти, листы белой бумаг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расота осенних листьев. Теплые цве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создания аппликации ( материал можно резать и обры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ритме пятен. Наблюдение за ритмом листьев в природе- на земле, опадающем дереве. Понятие движения в природе. Экскурсия в осенний па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оздать общее панно на тему  «Осень». Показать движение падающих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цветная бумага, кисти, нитки, краски, ножницы, клей, хол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листья деревьев, слайды фрагментов осеннего леса, земли, асфальта с опавшими лист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яд: ноктюрны Ф.Шопена; П. Чайковский. Сен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ый ряд: Ф.Тютчев Листь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.4   «</w:t>
      </w:r>
      <w:r>
        <w:rPr>
          <w:b/>
          <w:sz w:val="28"/>
          <w:szCs w:val="28"/>
        </w:rPr>
        <w:t>Аквариум. Холодные ц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атривание произведений живописи. Дополнительные цвета, которые являются контрастными по отношению друг к другу: красный — зеленый, голубой — желтый, фиолетовый — оранжевый.</w:t>
        <w:br/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изображение в контрастных сочетаниях силуэтов деревьев или веток (в данном задании необходимо использовать знания о дополнительных цветах).</w:t>
        <w:br/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гуашь, бумаг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живопись Н. Рериха, М. Сарьяна, И. Грабаря, В. Ван Гога.</w:t>
      </w:r>
    </w:p>
    <w:p>
      <w:pPr>
        <w:pStyle w:val="TextBody"/>
        <w:rPr>
          <w:sz w:val="2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5    «Летнее настроение. Фабрика пя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ередачи объема на бумаг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ние: На данном занятии детям предлагается изобразить натюрморт, и пока рисунок не подсох, промакнуть  салфеткой те места, на которых мы хотим передать объем и фактуру. На одном рисунке можно использовать несколько салфеток с разными узорами, что придает рисунку выразительность и необыч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: альбом, кисти, краски, салфетки разной фа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слайды с изображением натюрмортов.</w:t>
      </w:r>
    </w:p>
    <w:p>
      <w:pPr>
        <w:pStyle w:val="TextBody"/>
        <w:rPr>
          <w:sz w:val="22"/>
        </w:rPr>
      </w:pPr>
      <w:r>
        <w:rPr>
          <w:b/>
          <w:sz w:val="28"/>
          <w:szCs w:val="28"/>
        </w:rPr>
        <w:t xml:space="preserve">1.6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ары осен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давать в рисунке несложный образ птиц, характер движения и повадки (ворона, голубь, воробей)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о продумывать положение птицы, отражая в нём впечатление от просмотров, наблюдений, передавать отдельные детали, характерные для выбранного вида (клюв, крылья, туловище, лапки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 живопис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умение воплощать свой замысел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 «Дом для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ние красоты художественных материалов и их отличий: гуашь, акварель, бумага</w:t>
      </w:r>
    </w:p>
    <w:p>
      <w:pPr>
        <w:pStyle w:val="Normal"/>
        <w:rPr/>
      </w:pPr>
      <w:r>
        <w:rPr>
          <w:sz w:val="28"/>
          <w:szCs w:val="28"/>
        </w:rPr>
        <w:t>Задание: изобразить дом с помощью техники «растянутый рису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краски, кисти, бумага, цветная бумага, ножницы, линейка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изображение сакуры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Деревья в нашем п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авать в рисунке несложный образ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стоятельно продумывать положение дерева, впечатление от просмотров, наблюдений, передавать отдельные детали, характерные для выбранного вида дерев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 живопис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умение воплощать свой замысел в рисунк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Узоры и украшения в природе. Л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давать в рисунке образ разнообразных лис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стоятельно продумывать положение листа, впечатление от просмотров, наблюдений, передавать отдельные детали, характерные для выбранного вида дерев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 живопис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умение воплощать свой замысел в рисунк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Наряд для матрешки (2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рия возникновения матрешек. Рассматривание произведений живописи.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изображение матреш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гуашь, бумаг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изображения различных матрешек, слайдовая 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Графика» (10 часов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Разновидности цветных карандаше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нообразие карандашей. Их виды.</w:t>
      </w:r>
    </w:p>
    <w:p>
      <w:pPr>
        <w:pStyle w:val="Normal"/>
        <w:rPr/>
      </w:pPr>
      <w:r>
        <w:rPr>
          <w:sz w:val="28"/>
          <w:szCs w:val="28"/>
        </w:rPr>
        <w:t xml:space="preserve">Тонкие и толстые, подвижные и тягучие линии. На данном занятии дети работают цветными карандашами.  Работаем с включением всех выразительных средств графики( точки, линии, штрихи). Работу выполняем с линейного рису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Изображение древнего  замка.</w:t>
      </w:r>
    </w:p>
    <w:p>
      <w:pPr>
        <w:pStyle w:val="Normal"/>
        <w:rPr/>
      </w:pPr>
      <w:r>
        <w:rPr>
          <w:sz w:val="28"/>
          <w:szCs w:val="28"/>
        </w:rPr>
        <w:t>Материалы: альбом, 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слайды и картинки средневековых замко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хника рисования карандашо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 Красота и выразительность линии. Тонкие и толстые, подвижные и тягучие линии. На данном занятии дети работают цветными карандашами.  Работаем с включением всех выразительных средств графики      (точки, линии, штрихи). Работу выполняем с линейного рисунка. </w:t>
      </w:r>
    </w:p>
    <w:p>
      <w:pPr>
        <w:pStyle w:val="Normal"/>
        <w:rPr/>
      </w:pPr>
      <w:r>
        <w:rPr>
          <w:sz w:val="28"/>
          <w:szCs w:val="28"/>
        </w:rPr>
        <w:t>Задание: Изображение натюрморта.</w:t>
      </w:r>
    </w:p>
    <w:p>
      <w:pPr>
        <w:pStyle w:val="Normal"/>
        <w:rPr/>
      </w:pPr>
      <w:r>
        <w:rPr>
          <w:sz w:val="28"/>
          <w:szCs w:val="28"/>
        </w:rPr>
        <w:t>Материалы: альбом, цветные карандаши.</w:t>
      </w:r>
    </w:p>
    <w:p>
      <w:pPr>
        <w:pStyle w:val="Normal"/>
        <w:rPr/>
      </w:pPr>
      <w:r>
        <w:rPr>
          <w:sz w:val="28"/>
          <w:szCs w:val="28"/>
        </w:rPr>
        <w:t>Зрительный ряд: слайды и картинки натюрмор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ехника рисования цветным карандашом и фломастеро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хника рисования фломастером. Рассматривание произведений декоративно-прикладного искусства.</w:t>
        <w:br/>
        <w:t>      Изображение декоративного фриза.</w:t>
        <w:br/>
        <w:t>      </w:t>
      </w:r>
      <w:r>
        <w:rPr>
          <w:rStyle w:val="Emphasis"/>
          <w:sz w:val="28"/>
          <w:szCs w:val="28"/>
        </w:rPr>
        <w:t>Практическая работа</w:t>
      </w:r>
      <w:r>
        <w:rPr>
          <w:sz w:val="28"/>
          <w:szCs w:val="28"/>
        </w:rPr>
        <w:br/>
        <w:t>            Создание рисунка декоративного цветок. Растительные мотивы.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книги по декоративно-прикладному искусств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Штрих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нятие штриховки, ее виды. 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животных с помощью штриховки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, карандаш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исуем лес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нятие графики, ее виды. 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леса в  графике.</w:t>
      </w:r>
      <w:r>
        <w:rPr>
          <w:sz w:val="28"/>
          <w:szCs w:val="28"/>
        </w:rPr>
        <w:t xml:space="preserve"> Работаем с включением всех выразительных средств графики      (точки, линии, штрихи)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, карандаш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Цветочная поля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нятие графики, ее виды. 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цветов  цветными карандашами.</w:t>
      </w:r>
      <w:r>
        <w:rPr>
          <w:sz w:val="28"/>
          <w:szCs w:val="28"/>
        </w:rPr>
        <w:t xml:space="preserve"> Работаем с включением всех выразительных средств графики      (точки, линии, штрихи).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, каранда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Рисование ветки с натуры. Зимняя ве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ем с включением всех выразительных средств  графики  цветными карандашами    (точки, линии, штрихи).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зимней ветки  цветными карандашам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Рисуем кружевные узор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ем с включением всех выразительных средств  графики  цветными карандашами    (точки, линии, штрихи).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кружевных узоров  цветными карандашам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Рисуем зимнюю сказку(2ч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ем с включением всех выразительных средств  графики  цветными карандашами    (точки, линии, штрихи).</w:t>
      </w:r>
    </w:p>
    <w:p>
      <w:pPr>
        <w:pStyle w:val="TextBody"/>
        <w:jc w:val="lef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rStyle w:val="Emphasis"/>
          <w:i w:val="false"/>
          <w:sz w:val="28"/>
          <w:szCs w:val="28"/>
        </w:rPr>
        <w:t>изображение зимнего пейзажа  цветными карандашам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«Скульптура» (3часа)</w:t>
      </w:r>
    </w:p>
    <w:p>
      <w:pPr>
        <w:pStyle w:val="TextBody"/>
        <w:rPr/>
      </w:pPr>
      <w:r>
        <w:rPr>
          <w:b/>
          <w:sz w:val="28"/>
          <w:szCs w:val="28"/>
        </w:rPr>
        <w:t>3.1 Лепим из пластилина фр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ластилином. Особенности работы с данным материал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полнение фруктов, лепестков, составление ком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пластилин, пластмассовый ножичек, клеенка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альбомы с фотографиями фруктов, листье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3.2 Лепим из пластилина ов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атривание произведений художников. Особенности изображения ово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лепка из пластилина различных овощей на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пластилин, пластмассовый ножичек, клеенка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альбомы с фотографиями цветов, листье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3.3 Лепим из пластилина слад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произведений художников. Особенности изображения слад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лепка из пластилина различных сладостей на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пластилин, пластмассовый ножичек, клеенка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альбомы с фотографиями слад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Аппликация» (4 часа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бота с засушенными цветами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иды аппликаций</w:t>
      </w:r>
      <w:r>
        <w:rPr/>
        <w:t xml:space="preserve"> </w:t>
      </w:r>
      <w:r>
        <w:rPr>
          <w:color w:val="000000"/>
          <w:sz w:val="28"/>
          <w:szCs w:val="28"/>
        </w:rPr>
        <w:t>различны: обычная из цветной бумаги, объемная из мятой бумаги, обрывная, комбинированная из различных видов бумаги, аппликация с тканью, с элементами, нарисованными карандашами или фломастерами. Практическая работа: выполнить аппликацию «Цветы в ваз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засушенные цветы, картон, клей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бота с засушенными листьями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аппликации из засушенных листь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я  работа: панно «В лесу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листья, семена, картон, клей, ножницы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бота с засушенными травами</w:t>
      </w:r>
    </w:p>
    <w:p>
      <w:pPr>
        <w:pStyle w:val="Normal"/>
        <w:ind w:firstLine="480"/>
        <w:jc w:val="both"/>
        <w:rPr/>
      </w:pPr>
      <w:r>
        <w:rPr>
          <w:color w:val="000000"/>
          <w:sz w:val="28"/>
          <w:szCs w:val="28"/>
        </w:rPr>
        <w:t>Составление аппликации из засушенных тра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я  работа: панно «В трав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засушенная трава, картон, клей, ножницы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Создание композиции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ая аппликация. Инициировать поиск изобразительно-выразительных средств для создания несложного сюжета в аппликации из бумаги, поддержать творческое применение разных техник аппликации (симметричная, обрывная, накладная). Расширить спектр технических приёмов обрывной аппликации (разрывание, обрывание, выщипывание , сминание ). Развивать чувство формы и композиции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Создать сюжетную аппликацию- «На дне морском»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Материалы:</w:t>
      </w:r>
      <w:r>
        <w:rPr/>
        <w:t xml:space="preserve"> </w:t>
      </w:r>
      <w:r>
        <w:rPr>
          <w:color w:val="000000"/>
          <w:sz w:val="28"/>
          <w:szCs w:val="28"/>
        </w:rPr>
        <w:t>Цветная и белая мягкая бумага, листы тонированной бумаги для фона, салфетки бумажные белого цвета, ножницы, клей или клеящие карандаши, клеевые кисточки, салфетки матерчатые, коробочки для обрезков, клеёнки, цветные карандаши и пастельные мелки для дополнения аппли-кативной композиции графическими средствам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«Бумажная пластика» (3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Трансформация плоского листа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Освоение работы с бумагой; приемы сгибания, разрезания, склеивания. Перевод плоского листа в разнообразные объемные формы. Склеивание простых объемных форм. ( конус, гармошка, лесенка) Освоение навыков квиллин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коллективное панно « сказочная поляна» с помощью техники «квилинг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рительный ряд: слайды изображений  работ с помощью техники квиллинг.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Фонарик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оригами по схем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 работа: фонари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.3 Тюльпан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оригами по схем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 работа: тюльп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«Работа с природными материалами» (2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Весенняя прогулк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Разнообразие природного материала, идущего на ручные работы, и лёгкость его обработки дают возможность широко применять этот материал в работ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используются для различных поделок шишки, хвоя, орехи (лесные, грецкие, арахис, кедровые) и ореховая скорлупа, каштаны, желуди, кора, береста, ветки, корни, листья, семена, солома, ракушки, перья, трава, декоративные тыквы, яичная скорлупа, мох, лыко.</w:t>
      </w:r>
    </w:p>
    <w:p>
      <w:pPr>
        <w:pStyle w:val="Normal"/>
        <w:ind w:firstLine="480"/>
        <w:jc w:val="both"/>
        <w:rPr/>
      </w:pPr>
      <w:r>
        <w:rPr>
          <w:color w:val="000000"/>
          <w:sz w:val="28"/>
          <w:szCs w:val="28"/>
        </w:rPr>
        <w:t>Практическая  работа: панно «В деревн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береста, ветки, корни, листья, семена, картон, клей, ножницы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ирода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аппликации из засушенных листь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я  работа: панно «Пейзаж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листья, семена, картон, клей, ножницы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«Организация и обсуждение детских работ» (1час)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года «Праздник творчест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, сравнивать выполненные работы с данными образцами. Анализировать способы выполнения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олученный результат деятельности. Анализировать свою деятельность. Слушать собеседника, излагать свое мнение, осуществлять совместную практическую деятель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>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ител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Кузин В. С.  Изобразительное искусство. 1 класс:  книга для учителя – М.:  Дрофа, 2009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ечатные и другие пособ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Л.А Неменская, Б.М. Изобразительное искусств. Ты изображаешь, украшаешь и строишь: учебник для 1  класса.-М.: Просвещение, 200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.И. Кузин и др.</w:t>
      </w:r>
      <w:r>
        <w:rPr>
          <w:b/>
          <w:bCs/>
        </w:rPr>
        <w:t> </w:t>
      </w:r>
      <w:r>
        <w:rPr/>
        <w:t>Изобразительное искусство Программа общеобразовательных учреждений. Начальные классы (1-4): Учебное издание в2ч. Ч.2.-М.:Просвещение,2000.-С.233-25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образительное искусство.1-4 класс: Поурочные планы к учебнику В.С.Кузина, Э.И. Кубышкиной «Изобразительное искусство в начальной школе» для 1-4 класса. Ч 1/Сост. Е.В.Алексеева.-Волгоград:Учитель-АСТ,2004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Энциклопедия рисования.- М.: Росмэн, 20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Я познаю мир. Архитектура: детская энциклопедия.- М.: АСТ, 1999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уликова, И. С. Русская живопись XIX века.- М.: Райт, 199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ергеев, А. С. Русские живописцы: научно-познавательная литература.- М.: Белый город, 2004.</w:t>
      </w:r>
    </w:p>
    <w:p>
      <w:pPr>
        <w:pStyle w:val="Normal"/>
        <w:ind w:left="5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емонстрационные пособи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В.А. Серов, Н.А. Ярошенко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К.П. Брюллов, П.А.Федотов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И.К. Айвазовский, М.А. Врубель [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Репродукции картин русских художников: Н.Н. Ге, А.К. Саврасов, В.И. Суриков 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хемы по правилам рисования предметов, растений, деревьев, животных, птиц, человек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Муляжи: фруктов, овощей, грибов, ягод. </w:t>
      </w:r>
      <w:r>
        <w:rPr>
          <w:i/>
          <w:iCs/>
        </w:rPr>
        <w:t>Комплект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ербарии.</w:t>
      </w:r>
    </w:p>
    <w:p>
      <w:pPr>
        <w:pStyle w:val="Normal"/>
        <w:rPr/>
      </w:pPr>
      <w:r>
        <w:rPr>
          <w:b/>
          <w:bCs/>
        </w:rPr>
        <w:t>Технические средства обуч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Проектор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Ноутбук, клавиатура, мыш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Cs/>
          <w:color w:val="000000"/>
          <w:szCs w:val="28"/>
        </w:rPr>
        <w:t>Дидактические материалы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</w:rPr>
        <w:t>-Инструкционные карты и схемы базовых форм.</w:t>
        <w:br/>
        <w:t>-Инструкционные карты сборки изделий.</w:t>
        <w:br/>
        <w:t>-Схемы создания изделий</w:t>
        <w:br/>
        <w:t>-Образцы изделий.</w:t>
        <w:br/>
        <w:t xml:space="preserve">-Альбом лучших работ детей. </w:t>
        <w:br/>
        <w:t>-Таблица рекомендуемых цветовых сочета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Методические разработки конспектов  занятий.</w:t>
      </w:r>
    </w:p>
    <w:p>
      <w:pPr>
        <w:sectPr>
          <w:type w:val="nextPage"/>
          <w:pgSz w:w="11906" w:h="16838"/>
          <w:pgMar w:left="1440" w:right="851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Карты наблюдений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по изобразительному искусству 2 класс на 2013-2014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14"/>
        <w:gridCol w:w="709"/>
        <w:gridCol w:w="1197"/>
        <w:gridCol w:w="120"/>
        <w:gridCol w:w="2400"/>
        <w:gridCol w:w="4140"/>
        <w:gridCol w:w="2340"/>
        <w:gridCol w:w="1376"/>
      </w:tblGrid>
      <w:tr>
        <w:trPr>
          <w:trHeight w:val="1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опросы, рассматриваемые на уро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 (предметные, УУД)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ые виды деятельности (формы работ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</w:tr>
      <w:tr>
        <w:trPr>
          <w:trHeight w:val="249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воп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1 час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водное занятие. Чем и как рисует художник?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ю деятельность: подготавливать рабочее место, рационально размещать материалы и инструменты. Начальные представления об основах живописи, развитие умения получать цветовое пятно, изучение основных, тёплых и холодных цвет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спользовать нетрадиционную технику “Ниткография”,«Пятнография».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Л.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Положительное отношение к урокам изобразительного искус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овой спектр. Цветочная поля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приёмов получения живописного пятна. Работа идёт «от пятна», без использования палит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новные и составные цвета. Упражнения с палитро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мешивать краски сразу на листе бумаги. Формирование первичных живописных навы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Развитие эстетических ценностей и вкус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оценивать правильность выполнения своих учебных действ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киоск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осенних листьев. Теплые ц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собенности изображения л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итме пятен. Наблюдение за ритмом листьев в природе- на земле, опадающем дереве. Понятие движения в природ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блюдение за ритмом листьев в природе- на земле, опадающем дереве. Понятие движения в прир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>Знание основных моральных норм поведени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ение закономерности сезонных изменений в природ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являть познавательную инициативу в учебном  сотрудниче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вариум. Холодные ц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Понятие о ритме пятен, классификация цветов.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зображение аквариума в холодных цветах 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плотить замысел в своей творческой рабо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ложительное отношение к занятиям предметно-практ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Умение анализировать объект труда с выделением его существенных признак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процессе говорения и слуш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 «Осенние деревья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етнее настроение. Фабрика пят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ередачи объема на бумаг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меть передавать объем предметов с помощью фактурной поверхност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color w:val="0000FF"/>
              </w:rPr>
              <w:t xml:space="preserve"> </w:t>
            </w:r>
            <w:r>
              <w:rPr>
                <w:sz w:val="20"/>
                <w:szCs w:val="20"/>
              </w:rPr>
              <w:t>Приобщение к отечественной культуре, народным, национальным традиция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ы ос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в рисунке несложный образ грибов, ягод, шишек, желу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родумывать композицию, отражая в ней впечатление от просмотров, наблюдений, передавать отдельные де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в рисунке несложный образ грибов, ягод, шишек, желуде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ля моей сем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красоты художественных материалов и их отличий: гуашь, акварель, бумаг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в рисунке несложный образ птиц, характер движения и повад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в нашем па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в рисунке несложный образ дере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ередавать в рисунке образ дерева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ры и украшения в природе. Л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в рисунке образ разнообразных лист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меть передавать в рисунке образ листа с помощью живописных материал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 для матре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стория возникновения матрешек. Рассматривание произведений живо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исовать матрешк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>
          <w:trHeight w:val="76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«Графика» (10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цветных карандаш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Разнообразие карандашей. Их ви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ередавать в рисунке простейшую форму растений, общее пространственное положение, теплый и холодный  цвет предме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и в сотрудничестве с одноклассниками обобщать: выделять класс объектов, как по заданному признаку, так и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воспринимать указания на ошибки и исправлять найденные ошибки.</w:t>
            </w:r>
          </w:p>
          <w:p>
            <w:pPr>
              <w:pStyle w:val="Normal"/>
              <w:suppressAutoHyphens w:val="true"/>
              <w:snapToGrid w:val="false"/>
              <w:ind w:right="175" w:hanging="0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К.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 xml:space="preserve"> Задавать вопросы с целью получения нужной информации.</w:t>
            </w:r>
            <w:r>
              <w:rPr>
                <w:rFonts w:cs="SchoolBookC;Courier New" w:ascii="SchoolBookC;Courier New" w:hAnsi="SchoolBookC;Courier New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11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рисования карандаш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ота и выразительность линии. Тонкие и толстые, подвижные и тягучие линии цветными карандаша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ередавать в рисунке простейшую форму деревьев, общее пространственное положение, цвет предме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-3686" w:leader="none"/>
                <w:tab w:val="left" w:pos="-3544" w:leader="none"/>
                <w:tab w:val="left" w:pos="851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труктурирование знаний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ленной  задач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Задавать вопросы с целью получения нужной информ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рисования цветным карандашом и фломаст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Техника рисования фломастером и карандашом. Рассматривание произведений декоративно-прикладного искусства.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узоры в полосе, круге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ложительное отношение к урокам изобразительного искусств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На основе полученной информации принимать несложные практические решения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воспринимать предложения и оценку учителей, товарищей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Контролировать свои действия при выполнении самостоятельной работы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штриховки, ее вид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штриховку в рисун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абота в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л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произведений графики с изображением деревьев, кустарников.</w:t>
              <w:br/>
              <w:t>Гравю́ра как вид графического искусства (и графической техники, полиграфической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графические материалы для изображения л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ая поля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произведений графики с изображением растений.</w:t>
              <w:br/>
              <w:t>Гравю́ра как вид графического искусства (и графической техники, полиграфической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графические материалы для изображения цве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ветки с натуры. Зимняя ве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оизведений графики с изображением растений.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графические материалы для изображения зимней вет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кружевные уз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произведений графики с изображением растений.</w:t>
              <w:br/>
              <w:t>Гравю́ра как вид графического искусства (и графической техники, полиграфической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графические материалы для изображения кружевных узор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зимнюю сказ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ботаем с включением всех выразительных средств  графики  цветными карандашами    (точки, линии, штрих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графические материалы для пейзаж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3.Скульптура 3  ч.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м из пластилина фр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ластилином. Особенности работы с данным материалом. Особенности лепки фрук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элементы декоративных изображений из пласти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м из пластилина ов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произведений художников. Особенности лепки овощей. Выразительные возможности смешанной техники.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элементы домашни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м из пластилина слад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бота пластилином  Особенности работы с данн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из композиции «Слад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простейшие элементы декоративных изображений из соленого теста с применением природ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ппликация» (4 часа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засушенными цвет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«аппликация», её виды и технические приемы. Работа с засушенными цвета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, простейшие приемы работы с бума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засушенными листь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ппликации из засушенных лист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засушенными тра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ппликации из засушенных тра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брывную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компози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ициировать поиск изобразительно-выразительных средств для создания несложного сюжета в аппликации из бумаг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езную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Бумажная пластика» (3 часа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ция плоского ли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работы с бумагой; приемы сгибания, разрезания, склеив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рансформацию плоского листа бум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ари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аивать приемы работы с бумагой (отрезать, надрезать, складывать, проглаживать,) правила работы с ножницами, разметки деталей по шаблону, правила соединения деталей изделия при помощи кле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ригами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льп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ригами по схем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ригами по схе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«Работа с природными материалами(2ч.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прогул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природного материала, идущего на ручные работы, и лёгкость его обработки дают возможность широко применять этот материал в работ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на практике природны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ппликации из засушенных лист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 из лист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«Организация и обсуждение детских работ» (1час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рганизация и обсуждение детски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дение итогов года «Праздник творчеств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ь, сравнивать выполненные работы с данными образцами. Анализировать способы выпол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работу, определять технику ис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9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orient="landscape" w:w="16838" w:h="11906"/>
      <w:pgMar w:left="144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0" w:before="280" w:after="280"/>
      <w:ind w:left="240" w:right="200" w:hanging="0"/>
      <w:outlineLvl w:val="1"/>
    </w:pPr>
    <w:rPr>
      <w:rFonts w:ascii="Verdana" w:hAnsi="Verdana" w:cs="Verdana"/>
      <w:b/>
      <w:bCs/>
      <w:color w:val="1F68A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14"/>
      <w:ind w:firstLine="39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firstLine="40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20:00Z</dcterms:created>
  <dc:creator>Morfey</dc:creator>
  <dc:description/>
  <cp:keywords/>
  <dc:language>en-US</dc:language>
  <cp:lastModifiedBy>206</cp:lastModifiedBy>
  <cp:lastPrinted>2013-09-18T09:23:00Z</cp:lastPrinted>
  <dcterms:modified xsi:type="dcterms:W3CDTF">2013-09-18T05:24:00Z</dcterms:modified>
  <cp:revision>27</cp:revision>
  <dc:subject/>
  <dc:title/>
</cp:coreProperties>
</file>