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НГЕПАССКОЕ ГОРОДСКОЕ 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РЕДНЯЯ ОБЩЕОБРАЗОВАТЕЛЬНАЯ ШКОЛА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. директора по ВР</w:t>
        <w:tab/>
        <w:tab/>
        <w:tab/>
        <w:tab/>
        <w:t xml:space="preserve">                Директор ЛГМБОУ «СОШ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Д.У.Чубатая</w:t>
        <w:tab/>
        <w:tab/>
        <w:tab/>
        <w:tab/>
        <w:tab/>
        <w:t xml:space="preserve">        ___________Н.В.Шахм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«____» ______________                                                «____»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Смотрю на мир глазами худож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-201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уководитель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Соболевская Ольга Викторовна__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  <w:u w:val="single"/>
        </w:rPr>
        <w:t>1 класс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Общее количество часов по плану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</w:t>
      </w:r>
      <w:r>
        <w:rPr>
          <w:sz w:val="32"/>
          <w:szCs w:val="32"/>
          <w:u w:val="single"/>
        </w:rPr>
        <w:t>33</w:t>
      </w:r>
      <w:r>
        <w:rPr>
          <w:sz w:val="16"/>
          <w:szCs w:val="16"/>
          <w:u w:val="single"/>
        </w:rPr>
        <w:t xml:space="preserve">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28"/>
          <w:szCs w:val="28"/>
        </w:rPr>
        <w:t>Количество часов в неделю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</w:t>
      </w:r>
      <w:r>
        <w:rPr>
          <w:sz w:val="32"/>
          <w:szCs w:val="32"/>
          <w:u w:val="single"/>
        </w:rPr>
        <w:t>1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_________    2013 г.   </w:t>
        <w:tab/>
        <w:tab/>
        <w:tab/>
        <w:tab/>
        <w:tab/>
        <w:t xml:space="preserve">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на заседании ШМО                            Рассмотрена на заседании</w:t>
      </w:r>
    </w:p>
    <w:p>
      <w:pPr>
        <w:pStyle w:val="Normal"/>
        <w:rPr/>
      </w:pPr>
      <w:r>
        <w:rPr>
          <w:u w:val="single"/>
        </w:rPr>
        <w:t>учителей технологии, искусства, ОБЖ</w:t>
      </w:r>
      <w:r>
        <w:rPr>
          <w:sz w:val="22"/>
          <w:szCs w:val="22"/>
        </w:rPr>
        <w:t>,</w:t>
      </w:r>
      <w:r>
        <w:rPr>
          <w:sz w:val="28"/>
          <w:szCs w:val="28"/>
        </w:rPr>
        <w:t xml:space="preserve">                                 методического совета</w:t>
      </w:r>
    </w:p>
    <w:p>
      <w:pPr>
        <w:pStyle w:val="Normal"/>
        <w:rPr>
          <w:u w:val="single"/>
        </w:rPr>
      </w:pPr>
      <w:r>
        <w:rPr>
          <w:u w:val="single"/>
        </w:rPr>
        <w:t>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_______№____                                 Протокол от__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ШМО</w:t>
      </w:r>
    </w:p>
    <w:p>
      <w:pPr>
        <w:pStyle w:val="Normal"/>
        <w:rPr/>
      </w:pPr>
      <w:r>
        <w:rPr>
          <w:sz w:val="28"/>
          <w:szCs w:val="28"/>
        </w:rPr>
        <w:t>Соболевская О.В.   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ИО)                       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нгепас-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 программа  «Смотрю на мир глазами художника» для 1 класса составлена на основе  требований ФГОС НОО Примерной программы  рвнеурочной деятельности Е.И.Коротеевой «Смотрю на мир глазами художника»,  разработанной по заказу  Министерства образования и науки РФ и Федерального агенства по обра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составлена в соответствии учебным планом (33 часа в год, 1 час в неделю</w:t>
      </w:r>
      <w:r>
        <w:rPr/>
        <w:t xml:space="preserve">, </w:t>
      </w:r>
      <w:r>
        <w:rPr>
          <w:sz w:val="28"/>
          <w:szCs w:val="28"/>
        </w:rPr>
        <w:t>срок реализации - 1 г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направлена на </w:t>
      </w:r>
      <w:r>
        <w:rPr>
          <w:sz w:val="28"/>
        </w:rPr>
        <w:t xml:space="preserve">реализацию общекультурного направления     развития личности, согласно требованиям   ФГОС НОО,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азвитие художественно-творческих способностей обучающихся  в неразрывном единстве с воспитанием духовно-нравственных качеств путем целенаправленного и организованного обучения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социального заказа,  определенного на основе анкетирования родителей и обучающихс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граммы </w:t>
      </w:r>
      <w:r>
        <w:rPr>
          <w:sz w:val="28"/>
          <w:szCs w:val="28"/>
        </w:rPr>
        <w:t xml:space="preserve">состоит в том, чтобы дать возможность обучающимся проявить себя, творчески раскрыться в области изобразительного искус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Основные 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иродные задатки и способности, помогающие достижению успеха в направлениях художественного творчеств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слушать, видеть, понимать и анализировать произведения искусств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равильно использовать термины, формулировать определения понятий, используемых в опыте мастеров изобразите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читана на обучающихся 1 класса, увлекающихся изобразительным искусством и художественно-творческой деятельность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грамме реализуется концентрический принцип предъявления содержания обучения, что дает возможность постепенно расширять и усложнять его с учетом конкретного этапа (года) обучения. При желании,  обучающиеся могут продолжить обучение в последующих классах начальной школы по соответствующим рабочим программам.  Таким образом, за весь период обучения в начальной школе можно выделить 4 этапа. В течение первого года обучения, по данной рабочей программе  для 1 класса  реализуется 1 эта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аждой темы, при анализе произведений искусства акцентируется внимание  на гуманистическую составляющую искусства:  красота, добро, истина, творчество, ценность природы и человеческой жизни.</w:t>
        <w:tab/>
        <w:t>На занятиях формируются умения воспринимать окружающий мир и произведения искусства, выявлять с помощью сравнения отдельные признаки, характерные для сопоставляемых художественных произведений, анализировать результаты сравнения, объединять произведения по видовым и жанровым признакам; работать с простейшими знаковыми и графическими моделями для выявления характерных особенностей художественного обра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направлены на освоение языка художественной выразительности станкового искусства (живопись, графика, скульптура), а так же языка декоративно-прикладного искусства (аппликация, декоративные композиции из скульптурного материала) и бумажной пластики. Кроме этого, предполагается творческая работа с природными материал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Решению задач, поставленных в программе, служат многообразие видов и форм выполняемых</w:t>
      </w:r>
      <w:r>
        <w:rPr>
          <w:sz w:val="28"/>
          <w:szCs w:val="28"/>
        </w:rPr>
        <w:t xml:space="preserve"> работ, а так же поощрение создания собственных образ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ходу занятий обучающиеся посещают выставки творческих работ, знакомятся со специальной литературой, раскрывающей секреты творческой работы, посещают библиотеку, организуются экскурсии в парковую зо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я программы к концу 1 класс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ребёнка ценностных ориентиров в области изобразительного искусств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творчеству, как своему, так и других люд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в поиске решения различных изобразительных задач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уховных и эстетических потребност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различными приёмами и техниками изобразительн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ов самостоятельной и групповой работы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е результа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 и даже с математи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удожественно-творческая изобразительная деятельность неразрывно связана с эстетическим видением действительности, на занятиях курса обучающимися изучается общеэстетический контекс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ивные УУД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цель выполняемых действий,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важность планирования работ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, руководствуясь выбранным алгоритмом или инструкцией учител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существлять контроль своих действи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о оценивать правильность выполнения зада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творческую задачу, используя известные сред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 УУД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формы в объект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зображения персонажей в картинах разных худож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персонажей произведения искус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ражать собственное эмоциональное отношение к изображаемому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меть слышать, точно реагировать на реплик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итывать мнения других в совместной работ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, работая в пар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передавать в тематических рисунках пространственные отношения : изображать основания более близких предметов на бумаге ниже, дальних- выше, изображать передние предметы крупнее равных по размерам, но удаленных предметов, сознательно изображать линию горизонта и пользоваться приемом загоражива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рисунке простейшую форму, общее пространственное положение, основной цвет предмет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ботать акварельными и гуашевыми красками – рисовать и смешивать краски, ровно закрывать ими нужную поверхность, выполнять простейшие узоры в полосе, квадрате, круге из декоративных форм растительного мира;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высказывать суждения о картинах и предметах декоративно-прикладного искусства (что больше всего понравилось, почему)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ы подведения итогов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ление альбома лучших работ.</w:t>
        <w:br/>
        <w:t>• Проведение выставок работ учащихся  в классе,  в школ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леживание в ходе наблюдений уровня сформированности УУД.</w:t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90"/>
        <w:gridCol w:w="1657"/>
        <w:gridCol w:w="1235"/>
        <w:gridCol w:w="14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вопись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ульптур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ая пластик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риродными материала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суждение детских рабо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«Живопись» 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ые представления об основах живописи, развитие умения получать цветовое пятно, изучение основных, тёплых и холодных цветов. Контраст тёплых и холодных цветов, эмоциональное изменение цвета в зависимости от характера его насыщения белой или чёрной краской.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освоение приёмов получения живописного пятна. Работа идёт «от пятна», без использования палитры. Изображение пейзажей, сказочных животных и птиц, растений, трав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: «Графика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комство с выразительными средствами этого вида станкового искусства. Выразительность линии, которую можно получить путём разного нажима на графический материал. Первичные представления о контрасте тёмного и светлого пятен, о вариантах создания тонового пятна в графике; ознакомление с вариантами работы цветными карандашами и фломастерами.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изображение трав, деревьев, веток, объектов природы и быта, насекомых, ткан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«Скульптура» 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комство с выразительными возможностями мягкого материала для лепки - пластилином. Получение сведений о скульптуре как трёхмерном изображении, которое располагается в пространстве и которое можно обойти со всех сторон.</w:t>
      </w:r>
    </w:p>
    <w:p>
      <w:pPr>
        <w:pStyle w:val="Normal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лепка отдельных фруктов, овощей, птиц, сладостей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ма: «Аппликация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комство с разными техниками аппликации, а также с различными материалами, используемыми в данном виде прикладного искусства. В технике «вырезанная аппликация» дети осваивают приём работы с ножницами разной величины, учатся получать плавную линию. Работа с необычными материалами, например с фантиками, из которых составляются сначала простые композиции типа орнаментов и узоров, а затем более сложные тематические композиции.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изучение выразительности готовых цветовых эталонов, создание простых композиций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ма: «Бумажная пластика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нсформация плоского листа бумаги, освоение его возможностей: скручивание, сгибание, складывание гармошкой, надрезание, склеивание частей, а также сминание бумаги с последующим нахождением в ней нового художественного образа. 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изображение уголка парка, отдельных предметов пышных форм, детских горок, качелей, фонариков и так дале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«Работа с природными материалами» 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ачестве природных материалов используются выразительные корни, шишки, семена, камни, мох, кусочки дёрна. Работа заключается в создании небольших плоских пейзажей, в которых природные материалы выполняют функции реальных природных объектов. 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изображение уголков природы - листья, цветы, деревь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ема: «Организации и обсуждение выставки детских работ» </w:t>
      </w:r>
    </w:p>
    <w:p>
      <w:pPr>
        <w:sectPr>
          <w:type w:val="nextPage"/>
          <w:pgSz w:w="11906" w:h="16838"/>
          <w:pgMar w:left="851" w:right="1079" w:gutter="0" w:header="0" w:top="70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ики вспоминают темы, изученные в течение года, находят свои работы. При обсуждении творческих результатов первого года обучения учащиеся определяют наиболее удачные произведения и пытаются объяснить, чем они им нравятся. При умелом руководстве процессом обсуждения дети вспоминают основные темы и содержание учебных задач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пись</w:t>
      </w:r>
      <w:r>
        <w:rPr/>
        <w:t xml:space="preserve"> </w:t>
      </w:r>
      <w:r>
        <w:rPr>
          <w:b/>
          <w:sz w:val="28"/>
          <w:szCs w:val="28"/>
        </w:rPr>
        <w:t>(10 часов)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ведение. Экскурсия на природу «Прекрасное вокруг на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овывать свою деятельность: подготавливать рабочее место, рационально размещать материалы и инструменты.</w:t>
      </w:r>
      <w:r>
        <w:rPr/>
        <w:t xml:space="preserve"> </w:t>
      </w:r>
      <w:r>
        <w:rPr>
          <w:sz w:val="28"/>
          <w:szCs w:val="28"/>
        </w:rPr>
        <w:t>Начальные представления об основах живописи, развитие умения получать цветовое пятно, изучение основных, тёплых и холодных цветов. Контраст теплых и холодных цветов, эмоциональное изменение цвета в зависимости от характера его насыщения белой или чёрной крас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полнение набросков с натуры»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Освоение приёмов получения живописного пятна. Работа идёт «от пятна», без использования палит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и составные цвета. Упражнения с палитрой. Умение смешивать краски сразу на листе бумаги. Формирование первичных живописн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ние: - изобразить осеннюю палитру, с помощью прорисовывания отдельных пятен, а затем дорисовать пятна до изображения осенних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получить изображение с помощью техники «Нитк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ы: краски акварельные, гуашь, листы белой бумаги, кисти, нитки произвольной толщины и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ряд: слайды цветов, красок радуги, красок времен года., практический показ смешивания гуашевых красок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ное и светлое. Оттенки цвета. Умение смешивать цветные краски с белой и черной. Использование нетрадиционной техники рисования «Пятнография». Для работы необходим согнутый вдвое лист белой бумаги. На одной половине которого располагаются близко друг к другу яркие пятна, прижимается вторая половинка, приглаживается, разгибается, и работа поворачивается в поисках обр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- изображение природных стихий - грозы, бури, дождя, тумана, солнечного дня без предварительного рису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олучить изображение с помощью техники «Пятнограф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гуашь(пять красок), кисти, листы белой бумаги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исование листьев деревьев.» (2ч.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сти создания аппликации ( материал можно резать и обрыв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о ритме пятен. Наблюдение за ритмом листьев в природе- на земле, опадающем дереве. Понятие движения в природе. Экскурсия в осенний па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создать общее панно на тему  «Осень». Показать движение падающих лист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цветная бумага, кисти, нитки, краски, ножницы, клей, хол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ый ряд: листья деревьев, слайды фрагментов осеннего леса, земли, асфальта с опавшими лист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яд: ноктюрны Ф.Шопена; П. Чайковский. Сент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ный ряд: Ф.Тютчев Лист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1.4   «</w:t>
      </w:r>
      <w:r>
        <w:rPr>
          <w:b/>
          <w:sz w:val="28"/>
          <w:szCs w:val="28"/>
        </w:rPr>
        <w:t xml:space="preserve">Рисование дере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блюдение живой природы, экскурсия по школьному парку, рассматривание произведений живописи. Дополнительные цвета, которые являются контрастными по отношению друг к другу: красный — зеленый, голубой — желтый, фиолетовый — оранжевый.</w:t>
        <w:br/>
        <w:t>      </w:t>
      </w: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изображение в контрастных сочетаниях силуэтов деревьев или веток (в данном задании необходимо использовать знания о дополнительных цветах).</w:t>
        <w:br/>
        <w:t>      </w:t>
      </w: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кисти, гуашь, бумага.</w:t>
        <w:br/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живопись Н. Рериха, М. Сарьяна, И. Грабаря, В. Ван Гога.</w:t>
      </w:r>
    </w:p>
    <w:p>
      <w:pPr>
        <w:pStyle w:val="Normal"/>
        <w:numPr>
          <w:ilvl w:val="1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исование цветов» (2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передачи объема на бума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дание: На данном занятии детям предлагается изобразить натюрморт, и пока рисунок не подсох, промакнуть  салфеткой те места, на которых мы хотим передать объем и фактуру. На одном рисунке можно использовать несколько салфеток с разными узорами, что придает рисунку выразительность и необыч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: альбом, кисти, краски, салфетки разной фа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ый ряд: слайды с изображением натюрмор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 «Рисование птиц»(2ч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вать в рисунке несложный образ птиц, характер движения и повадки (ворона, голубь, воробей). </w:t>
      </w:r>
    </w:p>
    <w:p>
      <w:pPr>
        <w:pStyle w:val="Normal"/>
        <w:rPr/>
      </w:pPr>
      <w:r>
        <w:rPr>
          <w:sz w:val="28"/>
          <w:szCs w:val="28"/>
        </w:rPr>
        <w:t>Самостоятельно продумывать положение птицы, отражая в нём впечатление от просмотров, наблюдений, передавать отдельные детали, характерные для выбранного вида (клюв, крылья, туловище, лапки).</w:t>
      </w:r>
    </w:p>
    <w:p>
      <w:pPr>
        <w:pStyle w:val="Normal"/>
        <w:rPr/>
      </w:pPr>
      <w:r>
        <w:rPr>
          <w:sz w:val="28"/>
          <w:szCs w:val="28"/>
        </w:rPr>
        <w:t>Создание  живописной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тво, умение воплощать свой замысел в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южетная рабо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имание красоты художественных материалов и их отличий: гуашь, акварель, мелки, пастель, пластилин, бумага, «неожиданные материал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изобразить ветку сакуры с помощью техники «растянутый рису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краски, кисти, бумага, цветная бумага, ножницы, линейка, 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ый ряд: изображение сак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Графика» (6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Введение. Типы ли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Наблюдение за природными мотивами. Экскурсия по зимнему саду  школы. Просмотр видеофильма «Цвет в природе»,  рассматривание произведений живописи. Теплые и холодные цвета.</w:t>
        <w:br/>
        <w:t>      </w:t>
      </w:r>
      <w:r>
        <w:rPr>
          <w:rStyle w:val="Emphasis"/>
          <w:sz w:val="28"/>
          <w:szCs w:val="28"/>
        </w:rPr>
        <w:t xml:space="preserve">Практическая работа: </w:t>
      </w:r>
      <w:r>
        <w:rPr>
          <w:sz w:val="28"/>
          <w:szCs w:val="28"/>
        </w:rPr>
        <w:t>выполнение композиции, состоящей из заранее прописанного свободной широкой кистью фона, а на нем — причудливых очертаний декоративных цветов и трав (на теплом фоне — изображение растений в теплой гамме, на холодном — в холодной гамме).</w:t>
        <w:br/>
        <w:t>      </w:t>
      </w: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кисти, гуашь, вода, бумага.</w:t>
        <w:br/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натюрморты К. Коровина, М. Сарьяна, А. Матисса, П. Сезан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 Работа цветными карандашами. (2ч.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асота и выразительность линии. Тонкие и толстые, подвижные и тягучие линии. На данном занятии дети работают цветными карандашами.  Работаем с включением всех выразительных средств графики( точки, линии, штрихи). Работу выполняем с линейного рису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Изображение древнего  замка.</w:t>
      </w:r>
    </w:p>
    <w:p>
      <w:pPr>
        <w:pStyle w:val="Normal"/>
        <w:rPr/>
      </w:pPr>
      <w:r>
        <w:rPr>
          <w:sz w:val="28"/>
          <w:szCs w:val="28"/>
        </w:rPr>
        <w:t>Материалы: альбом, цветные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ый ряд: слайды и картинки средневековых зам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.3</w:t>
      </w:r>
      <w:r>
        <w:rPr/>
        <w:t xml:space="preserve"> </w:t>
      </w:r>
      <w:r>
        <w:rPr>
          <w:b/>
          <w:sz w:val="28"/>
          <w:szCs w:val="28"/>
        </w:rPr>
        <w:t>Работа фломастером (2ч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произведений декоративно-прикладного искусства.</w:t>
        <w:br/>
        <w:t>      Изображение декоративного фриза.</w:t>
        <w:br/>
        <w:t>      </w:t>
      </w:r>
      <w:r>
        <w:rPr>
          <w:rStyle w:val="Emphasis"/>
          <w:sz w:val="28"/>
          <w:szCs w:val="28"/>
        </w:rPr>
        <w:t>Практическая работа</w:t>
      </w:r>
      <w:r>
        <w:rPr>
          <w:sz w:val="28"/>
          <w:szCs w:val="28"/>
        </w:rPr>
        <w:br/>
        <w:t>            Создание рисунка декоративного фриза. Растительные мотивы.</w:t>
      </w:r>
      <w:r>
        <w:rPr>
          <w:rStyle w:val="InternetLink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фломаст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книги по декоративно-прикладному искус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Вид графики. Гравюра</w:t>
      </w:r>
    </w:p>
    <w:p>
      <w:pPr>
        <w:pStyle w:val="Normal"/>
        <w:rPr/>
      </w:pPr>
      <w:r>
        <w:rPr>
          <w:sz w:val="28"/>
          <w:szCs w:val="28"/>
        </w:rPr>
        <w:t>Рассматривание произведений графики с изображением растений.</w:t>
        <w:br/>
        <w:t>Гравю́ра— вид графического искусства (и графической техники, полиграфической технологии), произведения которого в завершенном виде представлены печатными оттисками.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rStyle w:val="Emphasis"/>
          <w:sz w:val="28"/>
          <w:szCs w:val="28"/>
        </w:rPr>
        <w:t>Практическая работа</w:t>
      </w:r>
      <w:r>
        <w:rPr>
          <w:sz w:val="28"/>
          <w:szCs w:val="28"/>
        </w:rPr>
        <w:br/>
        <w:t>      Вариант А: выполнение печатного оттиска</w:t>
        <w:br/>
        <w:t>      </w:t>
      </w: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гуашь, кисть.</w:t>
        <w:br/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веточки растений, цветы, книги или репродукции с изображением растений, гравюры японских и китайских масте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Скульптура» (4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</w:t>
      </w:r>
      <w:r>
        <w:rPr/>
        <w:t xml:space="preserve"> </w:t>
      </w:r>
      <w:r>
        <w:rPr>
          <w:b/>
          <w:sz w:val="28"/>
          <w:szCs w:val="28"/>
        </w:rPr>
        <w:t>Введение. Скульптура. Приемы работы с пластилином.(1ч.)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Работа пластилином. Особенности работы с данным материалом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Практическая работа: </w:t>
      </w:r>
      <w:r>
        <w:rPr>
          <w:color w:val="000000"/>
          <w:sz w:val="28"/>
          <w:szCs w:val="28"/>
        </w:rPr>
        <w:t>выполнение осенних листьев, лепестков цветов, составление компози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пластилин, пластмассовый ножичек, клеенка для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ительный ряд: альбомы с фотографиями цветов, листье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Выполнение творческих работ. Лепка с н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Дети показывают небольшую участвуют в небольшой театральной постановке «Друзья наши меньшие».  Рассматривание произведений художников-анималистов. Особенности изображения животного. Выразительные возможности смешанной техники.</w:t>
        <w:br/>
        <w:t>      </w:t>
      </w:r>
      <w:r>
        <w:rPr>
          <w:rStyle w:val="Emphasis"/>
          <w:sz w:val="28"/>
          <w:szCs w:val="28"/>
        </w:rPr>
        <w:t>Практическая работа:лепка</w:t>
      </w:r>
      <w:r>
        <w:rPr>
          <w:sz w:val="28"/>
          <w:szCs w:val="28"/>
        </w:rPr>
        <w:t xml:space="preserve"> своего любимого домашнего животного.</w:t>
        <w:br/>
        <w:t>      </w:t>
      </w:r>
      <w:r>
        <w:rPr>
          <w:rStyle w:val="Emphasis"/>
          <w:sz w:val="28"/>
          <w:szCs w:val="28"/>
        </w:rPr>
        <w:t xml:space="preserve">Материалы: </w:t>
      </w:r>
      <w:r>
        <w:rPr>
          <w:sz w:val="28"/>
          <w:szCs w:val="28"/>
        </w:rPr>
        <w:t>пластилин, палочка.</w:t>
        <w:br/>
        <w:t>      </w:t>
      </w:r>
      <w:r>
        <w:rPr>
          <w:rStyle w:val="Emphasis"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альбомы с фотографиями животных; рисунки художников-анималистов Е. Чарушина, В. Вата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Выполнение творческих работ. Лепка по памя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бота соленым тестом. Особенности работы с данным материал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выполнение из соленого теста композиции «клубнички». Практическая работа: на первом занятии основы смешивания красок и теста, на втором занятии предполагается изготовление пан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соленое тесто, резак, гуашь, кисти, клеенка, карто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ительный ряд: альбомы с фотографиями клубники.</w:t>
      </w:r>
    </w:p>
    <w:p>
      <w:pPr>
        <w:pStyle w:val="Normal"/>
        <w:rPr/>
      </w:pPr>
      <w:r>
        <w:rPr>
          <w:b/>
          <w:sz w:val="28"/>
          <w:szCs w:val="28"/>
        </w:rPr>
        <w:t>3.4 Выполнение творческих работ. Сюжетная лепка (закрепление изученного)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пка композиции «Дары природы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на первом занятии посещение кабинета биологии,  подготовительные работы, изготовление отдельных деталей, на втором занятии предполагается изготовление пан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соленое тесто, резак, гуашь, кисти, клеенка, карто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ительный ряд: альбомы с фотографиями леса, грибов, яго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Аппликация» (6 час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 Введение. Беседа «Что делают из бумаги»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аппликация», её виды и технические прие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вырезание фигур животных по контуру из какого-либо материала: разноцветной бумаги, картона, ткани и в прикреплении этих фигур к основе из другого материала, иного цвета и фак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разноцветная бумаги, картона, ткани, кле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Виды аппликаций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иды аппликаций</w:t>
      </w:r>
      <w:r>
        <w:rPr/>
        <w:t xml:space="preserve"> </w:t>
      </w:r>
      <w:r>
        <w:rPr>
          <w:color w:val="000000"/>
          <w:sz w:val="28"/>
          <w:szCs w:val="28"/>
        </w:rPr>
        <w:t>различны: обычная из цветной бумаги, объемная из мятой бумаги, обрывная, комбинированная из различных видов бумаги, аппликация с тканью, с элементами, нарисованными карандашами или фломастерами. Практическая работа: выполнить аппликаци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вата, крупы, семена, картон, кле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</w:t>
      </w:r>
      <w:r>
        <w:rPr/>
        <w:t xml:space="preserve"> </w:t>
      </w:r>
      <w:r>
        <w:rPr>
          <w:b/>
          <w:color w:val="000000"/>
          <w:sz w:val="28"/>
          <w:szCs w:val="28"/>
        </w:rPr>
        <w:t>Технология выполнения обрывной аппликации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ывная аппликация — один из видов многогранной техники аппликация.. Основа — лист картона, материал — разорванный на кусочки лист цветной бумаги (несколько цветов), инструмент — к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</w:t>
      </w:r>
      <w:r>
        <w:rPr/>
        <w:t xml:space="preserve"> </w:t>
      </w:r>
      <w:r>
        <w:rPr>
          <w:color w:val="000000"/>
          <w:sz w:val="28"/>
          <w:szCs w:val="28"/>
        </w:rPr>
        <w:t>фон для аппликации должен быть плотнее, чем бумага, из которой она будет выполняться. Либо плотный лист бумаги (например бумага для акварели), либо картон. На него наносится рисунок.</w:t>
      </w:r>
      <w:r>
        <w:rPr/>
        <w:t xml:space="preserve"> </w:t>
      </w:r>
      <w:r>
        <w:rPr>
          <w:color w:val="000000"/>
          <w:sz w:val="28"/>
          <w:szCs w:val="28"/>
        </w:rPr>
        <w:t>Цветная бумага (можно также использовать цветные салфетки) разрывается на мелкие кусочки, из них затем по типу мозаики выполняется аппликац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цветная бумага, ножницы, клей, карт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4</w:t>
      </w:r>
      <w:r>
        <w:rPr/>
        <w:t xml:space="preserve"> </w:t>
      </w:r>
      <w:r>
        <w:rPr>
          <w:b/>
          <w:color w:val="000000"/>
          <w:sz w:val="28"/>
          <w:szCs w:val="28"/>
        </w:rPr>
        <w:t>Выполнение творческих работ. Вырезанная аппликац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ликация «Аквариу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Самостоятельно вырезать круги и овалы из заранее заготовленных геометрических фигур (3-5 штук) ребенок выбирает наиболее понравившиеся и срезает у них острые углы, скругляя их.</w:t>
      </w:r>
      <w:r>
        <w:rPr/>
        <w:t xml:space="preserve"> </w:t>
      </w:r>
      <w:r>
        <w:rPr>
          <w:color w:val="000000"/>
          <w:sz w:val="28"/>
          <w:szCs w:val="28"/>
        </w:rPr>
        <w:t>Вырезанные круги и овалы размещаем по пространству аквариума и приклеиваем. Из листов бумаги других цветов вырезаем палочки, треугольники, полосочки для плавников и хвостов. Из обрывных кусочков рыбам можно сделать чешую и наклеить ее поверх туловища рыбок. Хвосты рыбок можно сделать также из нит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цветная бумага, клей, ножницы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4.5 Выполнение творческих работ. Симметричная аппликация. 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метричная аппликация представляет собой наклеенные на фон изображения предметов, имеющие симметричное стро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выполнение композиции «Листопад»</w:t>
      </w:r>
      <w:r>
        <w:rPr/>
        <w:t xml:space="preserve"> </w:t>
      </w:r>
      <w:r>
        <w:rPr>
          <w:color w:val="000000"/>
          <w:sz w:val="28"/>
          <w:szCs w:val="28"/>
        </w:rPr>
        <w:t>- Берут лист бумаги жёлтого (оранжевого, красного, розового и пр.) цвета; складывают пополам, держа за сгиб и вырезают так, будто рисую половинку лис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6</w:t>
      </w:r>
      <w:r>
        <w:rPr/>
        <w:t xml:space="preserve"> </w:t>
      </w:r>
      <w:r>
        <w:rPr>
          <w:b/>
          <w:color w:val="000000"/>
          <w:sz w:val="28"/>
          <w:szCs w:val="28"/>
        </w:rPr>
        <w:t>Выполнение творческих работ. Сюжетная аппликация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ая аппликация. Инициировать поиск изобразительно-выразительных сре дств дл я создания несложного сюжета в аппликации из бумаги, поддержать творческое применение разных техник аппликации (симметричная, обрывная, накладная). Расширить спектр технических приёмов обрывной аппликации (разрывание, обрывание, выщипывание , сминание ). Развивать чувство формы и композиции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Создать сюжетную аппликацию- «В лесу»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Материалы:</w:t>
      </w:r>
      <w:r>
        <w:rPr/>
        <w:t xml:space="preserve"> </w:t>
      </w:r>
      <w:r>
        <w:rPr>
          <w:color w:val="000000"/>
          <w:sz w:val="28"/>
          <w:szCs w:val="28"/>
        </w:rPr>
        <w:t>Цветная и белая мягкая бумага, листы тонированной бумаги для фона, салфетки бумажные белого цвета, ножницы, клей или клеящие карандаши, клеевые кисточки, салфетки матерчатые, коробочки для обрезков, клеёнки, цветные карандаши и пастельные мелки для дополнения аппли-кативной композиции графическими средствам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«Бумажная пластика» (4 часа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 Введение. Виды бумаги, трансформация плоского листа бумаги.</w:t>
      </w:r>
    </w:p>
    <w:p>
      <w:pPr>
        <w:pStyle w:val="Normal"/>
        <w:ind w:firstLine="600"/>
        <w:rPr/>
      </w:pPr>
      <w:r>
        <w:rPr>
          <w:sz w:val="28"/>
          <w:szCs w:val="28"/>
        </w:rPr>
        <w:t xml:space="preserve">Освоение работы с бумагой; приемы сгибания, разрезания, склеивания. Перевод плоского листа в разнообразные объемные формы. Склеивание простых объемных форм. ( конус, гармошка, лесенка) Освоение навыков квиллин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 коллективное панно « сказочная поляна» с помощью техники «квилинг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Зрительный ряд: слайды изображений  работ с помощью техники квиллин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</w:t>
      </w:r>
      <w:r>
        <w:rPr/>
        <w:t xml:space="preserve"> </w:t>
      </w:r>
      <w:r>
        <w:rPr>
          <w:b/>
          <w:color w:val="000000"/>
          <w:sz w:val="28"/>
          <w:szCs w:val="28"/>
        </w:rPr>
        <w:t>Выполнение творческих работ по образцу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аивать приемы работы с бумагой (отрезать, надрезать, складывать, проглаживать,) правила работы с ножницами, разметки деталей по шаблону, правила соединения деталей изделия при помощи клея. Осваивать технику работы с бумагой — «оригами»</w:t>
      </w:r>
      <w:r>
        <w:rPr/>
        <w:t xml:space="preserve"> </w:t>
      </w:r>
      <w:r>
        <w:rPr>
          <w:color w:val="000000"/>
          <w:sz w:val="28"/>
          <w:szCs w:val="28"/>
        </w:rPr>
        <w:t>История бумажного складывания, оригами в современном мире. Складки, приемы, обозначения. Фото- и схемы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абота:  цветы в оригами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цветная бумага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олнение творческих работ по рисунку, схеме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оригами по схем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 работа: воздушный шар, лягушка, вороб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цветная бумага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южетная рабо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оригами по схем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актическа работа: панно «На лесной полянке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цветная бумаг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«Работа с природными материалами» (2 часа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 Введение. Методы работы с природными материалами. Аппликация из листьев. Цветы и деревья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природного материала, идущего на ручные работы, и лёгкость его обработки дают возможность широко применять этот материал в работ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 используются для различных поделок шишки, хвоя, орехи (лесные, грецкие, арахис, кедровые) и ореховая скорлупа, каштаны, желуди, кора, береста, ветки, корни, листья, семена, солома, ракушки, перья, трава, декоративные тыквы, яичная скорлупа, мох, лыко.</w:t>
      </w:r>
    </w:p>
    <w:p>
      <w:pPr>
        <w:pStyle w:val="Normal"/>
        <w:ind w:firstLine="480"/>
        <w:jc w:val="both"/>
        <w:rPr/>
      </w:pPr>
      <w:r>
        <w:rPr>
          <w:color w:val="000000"/>
          <w:sz w:val="28"/>
          <w:szCs w:val="28"/>
        </w:rPr>
        <w:t>Практическая  работа: панно «В деревне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береста, ветки, корни, листья, семена, картон, клей, ножниц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2 Аппликация из листьев. Животные.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аппликации из засушенных листь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актическая  работа: панно «Петушо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листья, семена, картон, клей, ножницы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«Организация и обсуждение детских работ» (1час)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года «Праздник творчеств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ь, сравнивать выполненные работы с данными образцами. Анализировать способы выполнения.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полученный результат деятельности. Анализировать свою деятельность. Слушать собеседника, излагать свое мнение, осуществлять совместную практическую деятельн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</w:rPr>
      </w:pPr>
      <w:r>
        <w:rPr>
          <w:b/>
          <w:bCs/>
        </w:rPr>
        <w:t>ОПИСАНИЕ МАТЕРИАЛЬНО-ТЕХНИЧЕСКОГО ОБЕСПЕЧЕНИЯ ОБРАЗОВАТЕЛЬНОГО ПРОЦЕССА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учителя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Кузин В. С.  Изобразительное искусство. 1 класс:  книга для учителя – М.:  Дрофа, 2009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ечатные и другие пособия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Л.А Неменская, Б.М. Изобразительное искусств. Ты изображаешь, украшаешь и строишь: учебник для 1  класса.-М.: Просвещение, 2007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.И. Кузин и др.</w:t>
      </w:r>
      <w:r>
        <w:rPr>
          <w:b/>
          <w:bCs/>
        </w:rPr>
        <w:t> </w:t>
      </w:r>
      <w:r>
        <w:rPr/>
        <w:t>Изобразительное искусство Программа общеобразовательных учреждений. Начальные классы (1-4): Учебное издание в2ч. Ч.2.-М.:Просвещение,2000.-С.233-257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зобразительное искусство.1-4 класс: Поурочные планы к учебнику В.С.Кузина, Э.И. Кубышкиной «Изобразительное искусство в начальной школе» для 1-4 класса. Ч 1/Сост. Е.В.Алексеева.-Волгоград:Учитель-АСТ,2004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Энциклопедия рисования.- М.: Росмэн, 2000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Я познаю мир. Архитектура: детская энциклопедия.- М.: АСТ, 1999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Куликова, И. С. Русская живопись XIX века.- М.: Райт, 1997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ергеев, А. С. Русские живописцы: научно-познавательная литература.- М.: Белый город, 2004.</w:t>
      </w:r>
    </w:p>
    <w:p>
      <w:pPr>
        <w:pStyle w:val="Normal"/>
        <w:ind w:left="57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7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емонстрационные пособия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епродукции картин русских художников: В.А. Серов, Н.А. Ярошенко [ наглядные и раздаточные пособия]: демонстрационный материал/ Сост. З.И. Барановская . - М.: Айрис-пресс, 200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епродукции картин русских художников: К.П. Брюллов, П.А.Федотов [ наглядные и раздаточные пособия]: демонстрационный материал/ Сост. З.И. Барановская . - М.: Айрис-пресс, 200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епродукции картин русских художников: И.К. Айвазовский, М.А. Врубель [наглядные и раздаточные пособия]: демонстрационный материал/ Сост. З.И. Барановская . - М.: Айрис-пресс, 200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Репродукции картин русских художников: Н.Н. Ге, А.К. Саврасов, В.И. Суриков  [ наглядные и раздаточные пособия]: демонстрационный материал/ Сост. З.И. Барановская . - М.: Айрис-пресс, 2005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хемы по правилам рисования предметов, растений, деревьев, животных, птиц, человек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Муляжи: фруктов, овощей, грибов, ягод. </w:t>
      </w:r>
      <w:r>
        <w:rPr>
          <w:i/>
          <w:iCs/>
        </w:rPr>
        <w:t>Комплекты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Гербарии.</w:t>
      </w:r>
    </w:p>
    <w:p>
      <w:pPr>
        <w:pStyle w:val="Normal"/>
        <w:rPr/>
      </w:pPr>
      <w:r>
        <w:rPr>
          <w:b/>
          <w:bCs/>
        </w:rPr>
        <w:t>Технические средства обучения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Проектор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Ноутбук, клавиатура, мыш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Cs/>
          <w:color w:val="000000"/>
          <w:szCs w:val="28"/>
        </w:rPr>
        <w:t>Дидактические материалы</w:t>
      </w:r>
      <w:r>
        <w:rPr>
          <w:b/>
          <w:color w:val="000000"/>
          <w:szCs w:val="28"/>
        </w:rPr>
        <w:br/>
      </w:r>
      <w:r>
        <w:rPr>
          <w:color w:val="000000"/>
          <w:szCs w:val="28"/>
        </w:rPr>
        <w:t>-Инструкционные карты и схемы базовых форм.</w:t>
        <w:br/>
        <w:t>-Инструкционные карты сборки изделий.</w:t>
        <w:br/>
        <w:t>-Схемы создания изделий</w:t>
        <w:br/>
        <w:t>-Образцы изделий.</w:t>
        <w:br/>
        <w:t xml:space="preserve">-Альбом лучших работ детей. </w:t>
        <w:br/>
        <w:t>-Таблица рекомендуемых цветовых сочетан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Методические разработки конспектов  занятий.</w:t>
      </w:r>
    </w:p>
    <w:p>
      <w:pPr>
        <w:sectPr>
          <w:type w:val="nextPage"/>
          <w:pgSz w:w="11906" w:h="16838"/>
          <w:pgMar w:left="1440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Карты наблюдений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Календарно-тематическое планирование по изобразительному искусству 1 класс на 2013-2014 учебный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14"/>
        <w:gridCol w:w="709"/>
        <w:gridCol w:w="1197"/>
        <w:gridCol w:w="120"/>
        <w:gridCol w:w="2400"/>
        <w:gridCol w:w="4140"/>
        <w:gridCol w:w="2340"/>
        <w:gridCol w:w="1376"/>
      </w:tblGrid>
      <w:tr>
        <w:trPr>
          <w:trHeight w:val="11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опросы, рассматриваемые на уро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 (предметные, УУД)</w:t>
            </w:r>
            <w:r>
              <w:rPr>
                <w:rStyle w:val="FootnoteAnchor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ожные виды деятельности (формы работы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контроля</w:t>
            </w:r>
          </w:p>
        </w:tc>
      </w:tr>
      <w:tr>
        <w:trPr>
          <w:trHeight w:val="249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Живопис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0 час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Введение. Экскурсия на природу «Прекрасное вокруг нас»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вою деятельность: подготавливать рабочее место, рационально размещать материалы и инструменты. Начальные представления об основах живописи, развитие умения получать цветовое пятно, изучение основных, тёплых и холодных цвет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5" w:hanging="0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спользовать нетрадиционную технику “Ниткография”,«Пятнография».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right="175" w:hanging="0"/>
              <w:rPr/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 xml:space="preserve">Л.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Положительное отношение к урокам изобразительного искус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Вступать в  диалог (отвечать на вопросы, задавать вопросы, уточнять непонятное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Выполнение набросков с натуры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приёмов получения живописного пятна. Работа идёт «от пятна», без использования палит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сновные и составные цвета. Упражнения с палитро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мешивать краски сразу на листе бумаги. Формирование первичных живописных навык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Развитие эстетических ценностей и вкус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Адекватно оценивать правильность выполнения своих учебных действ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киоск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Рисование листьев деревьев.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собенности изображения ли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ритме пятен. Наблюдение за ритмом листьев в природе- на земле, опадающем дереве. Понятие движения в природ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блюдение за ритмом листьев в природе- на земле, опадающем дереве. Понятие движения в природ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>Знание основных моральных норм поведения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Определение закономерности сезонных изменений в природе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роявлять познавательную инициативу в учебном  сотрудничеств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Рисование дерев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ображение в контрастных сочетаниях силуэтов деревьев или веток (в данном задании необходимо использовать знания о дополнительных цветах).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оплотить замысел в своей творческой работ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оложительное отношение к занятиям предметно-практи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Умение анализировать объект труда с выделением его существенных признако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онимать выделенные учителем ориентиры действия в учебном материал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процессе говорения и слуш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 «Осенние деревья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Рисование цветов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ередачи объема на бумаг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Уметь передавать объем предметов с помощью фактурной поверхности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color w:val="0000FF"/>
              </w:rPr>
              <w:t xml:space="preserve"> </w:t>
            </w:r>
            <w:r>
              <w:rPr>
                <w:sz w:val="20"/>
                <w:szCs w:val="20"/>
              </w:rPr>
              <w:t>Приобщение к отечественной культуре, народным, национальным традиция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исование пти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вать в рисунке несложный образ птиц, характер движения и повадки (ворона, голубь, воробе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родумывать положение птицы, отражая в нём впечатление от просмотров, наблюдений, передавать отдельные детали, характерные для выбранного вида (клюв, крылья, туловище, лап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в рисунке несложный образ птиц, характер движения и повад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 Интерес к отдельным видам предметно-практической де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>Анализировать поставленную учебную задачу, устанавливать закономерности и использовать их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Оценивать совместно с учителем результат своих действий, вносить соответствующие корректив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Участвовать в коллективном обсуждении учебной пробл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Сюжетная рабо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красоты художественных материалов и их отличий: гуашь, акварель, мелки, пастель, пластилин, бумага, «неожиданные материал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: изобразить ветку сакуры с помощью техники «растянутый рисун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Уметь передавать в рисунке характерные черты объекты-натуры, передавать их средствами художественной вырази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редставление о причинах успеха в предметно-практической деятельности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П. </w:t>
            </w:r>
            <w:r>
              <w:rPr>
                <w:sz w:val="20"/>
                <w:szCs w:val="20"/>
              </w:rPr>
              <w:t xml:space="preserve">Выделять существенную информацию из познавательных текстов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роявлять познавательную инициативу в учебном  сотрудничеств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Распределять роли и очерёдность действий при работе в пар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дискуссия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в паре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панно </w:t>
            </w:r>
          </w:p>
        </w:tc>
      </w:tr>
      <w:tr>
        <w:trPr>
          <w:trHeight w:val="76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«Графика» (6 час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. Типы ли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Наблюдение за природными мотивами. Экскурсия по зимнему саду  школы. Просмотр видеофильма «Цвет в природе»,  рассматривание произведений живописи. Теплые и холодные цве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ередавать в рисунке простейшую форму растений, общее пространственное положение, теплый и холодный  цвет предмет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и в сотрудничестве с одноклассниками обобщать: выделять класс объектов, как по заданному признаку, так и самостоятельн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Адекватно воспринимать указания на ошибки и исправлять найденные ошибки.</w:t>
            </w:r>
          </w:p>
          <w:p>
            <w:pPr>
              <w:pStyle w:val="Normal"/>
              <w:suppressAutoHyphens w:val="true"/>
              <w:snapToGrid w:val="false"/>
              <w:ind w:right="175" w:hanging="0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  <w:t>К.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 xml:space="preserve"> Задавать вопросы с целью получения нужной информации.</w:t>
            </w:r>
            <w:r>
              <w:rPr>
                <w:rFonts w:cs="SchoolBookC;Courier New" w:ascii="SchoolBookC;Courier New" w:hAnsi="SchoolBookC;Courier New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right="175" w:hanging="0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115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цветными карандаша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и выразительность линии. Тонкие и толстые, подвижные и тягучие линии. На данном занятии дети работают цветными карандашам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ередавать в рисунке простейшую форму деревьев, общее пространственное положение, цвет предмет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Чувство прекрасного и эстетические чувства на основе знакомства с мировой и отечественной художественной культурой.</w:t>
            </w:r>
          </w:p>
          <w:p>
            <w:pPr>
              <w:pStyle w:val="Normal"/>
              <w:tabs>
                <w:tab w:val="clear" w:pos="708"/>
                <w:tab w:val="left" w:pos="-3686" w:leader="none"/>
                <w:tab w:val="left" w:pos="-3544" w:leader="none"/>
                <w:tab w:val="left" w:pos="851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Структурирование знаний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Планировать свои действия в соответствии с поставленной  задаче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 xml:space="preserve"> Задавать вопросы с целью получения нужной информ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а фломастер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произведений декоративно-прикладного искусства.</w:t>
              <w:br/>
              <w:t>      Изображение декоративного фриза.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остейшие узоры в полосе, круге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>Положительное отношение к урокам изобразительного искусств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На основе полученной информации принимать несложные практические решения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Адекватно воспринимать предложения и оценку учителей, товарищей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Контролировать свои действия при выполнении самостоятель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графики. Гравю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ние произведений графики с изображением растений.</w:t>
              <w:br/>
              <w:t>Гравю́ра как вид графического искусства (и графической техники, полиграфической технолог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художественные материалы, необходимые для гравю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. </w:t>
            </w:r>
            <w:r>
              <w:rPr>
                <w:sz w:val="20"/>
                <w:szCs w:val="20"/>
              </w:rPr>
              <w:t xml:space="preserve">Первоначальная ориентация на оценку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собственной предметно-практическ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 xml:space="preserve"> Под руководством учителя ориентироваться на возможное разнообразие  способ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. </w:t>
            </w:r>
            <w:r>
              <w:rPr>
                <w:sz w:val="20"/>
                <w:szCs w:val="20"/>
              </w:rPr>
              <w:t>Договариваться и приходить к общему решению, работая в па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абота в па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.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3.Скульптура 4  ч.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ведение. Скульптура. Приемы работы с пластилин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ластилином. Особенности работы с данным материал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остейшие элементы декоративных изображений из пласти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е творческих работ. Лепка с на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произведений художников-анималистов. Особенности изображения животного. Выразительные возможности смешанной техники.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остейшие элементы домашних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творческих работ. Лепка по памя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оленым тестом. Особенности работы с данным материало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: выполнение из соленого теста композиции «клубнички». Практическая работа: на первом занятии основы смешивания красок и теста, на втором занятии предполагается изготовление панн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ыполнять простейшие элементы декоративных изображений из соленого теста с применением природ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творческих работ. Сюжетная лепка (закрепление изученного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пка композиции «Дары природы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суждать наиболее удачные произведения и объяснять, чем они нравя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Аппликация» (6 часов)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. Беседа «Что делают из бумаги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«аппликация», её виды и технические приемы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ппликацию, простейшие приемы работы с бума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аппликаци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иды аппликац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личны: обычная из цветной бумаги, объемная из мятой бумаги, обрывная, комбинированная из различных видов бумаги, аппликация с тканью, с элементами, нарисованными карандашами или фломастерам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пплик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ология выполнения обрывной аппл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ывная аппликация — один из видов многогранной техники аппликац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брывную апплик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полнение творческих работ. Вырезанная аппликация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ликация «Аквариум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езную апплик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ыполнение творческих работ. Симметричная аппликация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метричная аппликация представляет собой наклеенные на фон изображения предметов, имеющие симметричное строени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имметричную апплик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полнение творческих работ. Сюжетная аппл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южетная аппликация. Инициировать поиск изобразительно-выразительных средств для создания несложного сюжета в аппликации из бумаги, поддержать творческое применение разных техник аппликации (симметричная, обрывная, накладная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южетную апплик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Бумажная пластика» (4 часа)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ведение. Виды бумаги, трансформация плоского листа бума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работы с бумагой; приемы сгибания, разрезания, склеива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рансформацию плоского листа бума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ыполнение творческих работ по образцу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аивать приемы работы с бумагой (отрезать, надрезать, складывать, проглаживать,) правила работы с ножницами, разметки деталей по шаблону, правила соединения деталей изделия при помощи кле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ригами по образц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полнение творческих работ по рисунку, схем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оригами по схем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ригами по схем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южетная работа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оригами по схем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южетную композицию из ори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 «Работа с природными материалами(2ч.)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Введение. Методы работы с природными материалами. Аппликация из листьев. Цветы и дерев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природного материала, идущего на ручные работы, и лёгкость его обработки дают возможность широко применять этот материал в работа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на практике природный мате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ппликация из листьев. Животные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аппликации из засушенных листье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ппликацию из листь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 «Организация и обсуждение детских работ» (1час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Организация и обсуждение детских раб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едение итогов года «Праздник творчеств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ть, сравнивать выполненные работы с данными образцами. Анализировать способы выпол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работу, определять технику ис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оложительное отношение к урок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 основе полученной информации принимать несложные практические 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Адекватно воспринимать предложения и оценку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  <w:tab w:val="left" w:pos="7655" w:leader="none"/>
                <w:tab w:val="left" w:pos="8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</w:t>
            </w:r>
          </w:p>
        </w:tc>
      </w:tr>
      <w:tr>
        <w:trPr>
          <w:trHeight w:val="350" w:hRule="atLeast"/>
        </w:trPr>
        <w:tc>
          <w:tcPr>
            <w:tcW w:w="1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9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footnotePr>
        <w:numFmt w:val="decimal"/>
      </w:footnotePr>
      <w:type w:val="nextPage"/>
      <w:pgSz w:orient="landscape" w:w="16838" w:h="11906"/>
      <w:pgMar w:left="144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60" w:before="280" w:after="280"/>
      <w:ind w:left="240" w:right="200" w:hanging="0"/>
      <w:outlineLvl w:val="1"/>
    </w:pPr>
    <w:rPr>
      <w:rFonts w:ascii="Verdana" w:hAnsi="Verdana" w:cs="Verdana"/>
      <w:b/>
      <w:bCs/>
      <w:color w:val="1F68A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basedOn w:val="Style1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18:00Z</dcterms:created>
  <dc:creator>Соболевские</dc:creator>
  <dc:description/>
  <cp:keywords/>
  <dc:language>en-US</dc:language>
  <cp:lastModifiedBy>Morfey</cp:lastModifiedBy>
  <cp:lastPrinted>2013-09-17T00:15:00Z</cp:lastPrinted>
  <dcterms:modified xsi:type="dcterms:W3CDTF">2013-09-16T18:18:00Z</dcterms:modified>
  <cp:revision>2</cp:revision>
  <dc:subject/>
  <dc:title>ЛАНГЕПАССКОЕ ГОРОДСКОЕ МУНИЦИПАЛЬНОЕ БЮДЖЕТНОЕ ОБЩЕОБРАЗОВАТЕЛЬНОЕ УЧРЕЖДЕНИЕ</dc:title>
</cp:coreProperties>
</file>