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НГЕПАССКОЕ ГОРОДСКОЕ 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 директора по ВР</w:t>
        <w:tab/>
        <w:tab/>
        <w:tab/>
        <w:tab/>
        <w:t xml:space="preserve">    Директор ЛГМБОУ «СОШ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Д.У.Чубатая</w:t>
        <w:tab/>
        <w:tab/>
        <w:tab/>
        <w:tab/>
        <w:tab/>
        <w:t>___________Н.В.Шах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                                          «____»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мотрю на мир глазами худож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уководитель: </w:t>
      </w:r>
      <w:r>
        <w:rPr>
          <w:b/>
          <w:sz w:val="28"/>
          <w:szCs w:val="28"/>
          <w:u w:val="single"/>
        </w:rPr>
        <w:t xml:space="preserve">   Соболевская Ольга Викторовна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3 класс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Общее количество часов по плану: </w:t>
      </w:r>
      <w:r>
        <w:rPr>
          <w:sz w:val="32"/>
          <w:szCs w:val="32"/>
          <w:u w:val="single"/>
        </w:rPr>
        <w:t>3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>Количество часов в неделю:</w:t>
      </w:r>
      <w:r>
        <w:rPr>
          <w:sz w:val="32"/>
          <w:szCs w:val="32"/>
          <w:u w:val="single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» _________    2013 г.   </w:t>
        <w:tab/>
        <w:tab/>
        <w:tab/>
        <w:tab/>
        <w:tab/>
        <w:t xml:space="preserve">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на заседании ШМО                        Рассмотрена на заседании</w:t>
      </w:r>
    </w:p>
    <w:p>
      <w:pPr>
        <w:pStyle w:val="Normal"/>
        <w:rPr/>
      </w:pPr>
      <w:r>
        <w:rPr>
          <w:sz w:val="22"/>
          <w:szCs w:val="22"/>
          <w:u w:val="single"/>
        </w:rPr>
        <w:t>Учителей технологии, искусства</w:t>
      </w:r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                                   методического совет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культуры и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_______№____                                 Протокол от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ШМО</w:t>
      </w:r>
    </w:p>
    <w:p>
      <w:pPr>
        <w:pStyle w:val="Normal"/>
        <w:rPr/>
      </w:pPr>
      <w:r>
        <w:rPr>
          <w:sz w:val="28"/>
          <w:szCs w:val="28"/>
          <w:u w:val="single"/>
        </w:rPr>
        <w:t>Соболевская О.В.</w: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)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Лангепас-20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 программа  «Смотрю на мир глазами художника» для 3 класса составлена на основе  требований ФГОС НОО Примерной программы  внеурочной деятельности Е.И. Коротеевой «Смотрю на мир глазами художника»,  разработанной по заказу  Министерства образования и науки РФ и Федерального агенства по образ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авлена в соответствии учебным планом (34 часа в год, 1 час в неделю</w:t>
      </w:r>
      <w:r>
        <w:rPr/>
        <w:t xml:space="preserve">, </w:t>
      </w:r>
      <w:r>
        <w:rPr>
          <w:sz w:val="28"/>
          <w:szCs w:val="28"/>
        </w:rPr>
        <w:t>срок реализации - 1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правлена на </w:t>
      </w:r>
      <w:r>
        <w:rPr>
          <w:sz w:val="28"/>
        </w:rPr>
        <w:t xml:space="preserve">реализацию общекультурного направления     развития личности, согласно требованиям   ФГОС НОО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 развитие художественно-творческих способностей обучающихся  в неразрывном единстве с воспитанием духовно-нравственных качеств путем целенаправленного и организованного обучения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социального заказа,  определенного на основе анкетирования родителей и обучающихс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программы </w:t>
      </w:r>
      <w:r>
        <w:rPr>
          <w:sz w:val="28"/>
          <w:szCs w:val="28"/>
        </w:rPr>
        <w:t xml:space="preserve">состоит в том, чтобы дать возможность обучающимся проявить себя, творчески раскрыться в области изобразительного искус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сновные 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иродные задатки и способности, помогающие достижению успеха в направлениях художественного творчеств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слушать, видеть, понимать и анализировать произведения искусств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использовать термины, формулировать определения понятий, используемых в опыте мастеров изобрази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рассчитана на обучающихся 3 класса, увлекающихся изобразительным искусством и художественно-творческой деятельност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е реализуется концентрический принцип предъявления содержания обучения, что дает возможность постепенно расширять и усложнять его с учетом конкретного этапа (года) обучения. При желании,  обучающиеся могут продолжить обучение в последующих классах начальной школы по соответствующим рабочим программам.  Таким образом, за весь период обучения в начальной школе можно выделить 4 этапа. В течение первого года обучения, по данной рабочей программе  для 3 класса  реализуется 1 эта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ждой темы, при анализе произведений искусства акцентируется внимание  на гуманистическую составляющую искусства:  красота, добро, истина, творчество, ценность природы и человеческой жизни.</w:t>
        <w:tab/>
        <w:t>На занятиях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правлены на освоение языка художественной выразительности станкового искусства (живопись, графика, скульптура), а так же языка декоративно-прикладного искусства (аппликация, декоративные композиции из скульптурного материала) и бумажной пластики. Кроме этого, предполагается творческая работа с природными материалами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Решению задач, поставленных в программе, служат многообразие видов и форм выполняемых</w:t>
      </w:r>
      <w:r>
        <w:rPr>
          <w:sz w:val="28"/>
          <w:szCs w:val="28"/>
        </w:rPr>
        <w:t xml:space="preserve"> работ, а так же поощрение создания собственных образ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ходу занятий обучающиеся посещают выставки творческих работ, знакомятся со специальной литературой, раскрывающей секреты творческой работы, посещают библиотеку, организуются экскурсии в парковую зо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я программы к концу 1 класс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ребёнка ценностных ориентиров в области изобразительного искус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творчеству, как своему, так и других люд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в поиске решения различных изобразительных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ых и эстетических потреб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различными приёмами и техниками изобразитель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самостоятельной и групповой работ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 и даже с математ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удожественно-творческая изобразительная деятельность неразрывно связана с эстетическим видением действительности, на занятиях курса обучающимися изучается общеэстетический контек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цель выполняемых действий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важность планирования работ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, руководствуясь выбранным алгоритмом или инструкцией учи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уществлять контроль своих действ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выполнения зад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творческую задачу, используя известные сред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формы в объект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зображения персонажей в картинах разных худож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ерсонажей произведения искус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ражать собственное эмоциональное отношение к изображаемом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слышать, точно реагировать на репли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ывать мнения других в совместной работ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, работая в пар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ередавать в тематических рисунках пространственные отношения : изображать основания более близких предметов на бумаге ниже, дальних- выше, изображать передние предметы крупнее равных по размерам, но удаленных предметов, сознательно изображать линию горизонта и пользоваться приемом загоражива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исунке простейшую форму, общее пространственное положение, основной цвет предм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ботать акварельными и гуашевыми красками – рисовать и смешивать краски, ровно закрывать ими нужную поверхность, выполнять простейшие узоры в полосе, квадрате, круге из декоративных форм растительного мира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ысказывать суждения о картинах и предметах декоративно-прикладного искусства (что больше всего понравилось, почему)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подведения итог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ение альбома лучших работ.</w:t>
        <w:br/>
        <w:t>• Проведение выставок работ учащихся  в классе,  в шк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леживание в ходе наблюдений уровня сформированности УУД.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90"/>
        <w:gridCol w:w="1657"/>
        <w:gridCol w:w="1235"/>
        <w:gridCol w:w="14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III год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вопись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льптур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ая пластик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и материал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суждение детских раб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1"/>
        <w:widowControl/>
        <w:tabs>
          <w:tab w:val="clear" w:pos="708"/>
          <w:tab w:val="left" w:pos="720" w:leader="none"/>
        </w:tabs>
        <w:spacing w:before="53" w:after="0"/>
        <w:ind w:left="427" w:hanging="0"/>
        <w:rPr/>
      </w:pPr>
      <w:r>
        <w:rPr>
          <w:rStyle w:val="FontStyle28"/>
          <w:sz w:val="24"/>
          <w:szCs w:val="24"/>
        </w:rPr>
        <w:t>1.</w:t>
      </w:r>
      <w:r>
        <w:rPr>
          <w:rStyle w:val="FontStyle28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Живопись</w:t>
      </w:r>
    </w:p>
    <w:p>
      <w:pPr>
        <w:pStyle w:val="Style161"/>
        <w:widowControl/>
        <w:spacing w:lineRule="auto" w:line="240" w:before="5" w:after="0"/>
        <w:ind w:firstLine="418"/>
        <w:rPr/>
      </w:pPr>
      <w:r>
        <w:rPr>
          <w:rStyle w:val="FontStyle22"/>
          <w:b/>
          <w:sz w:val="24"/>
          <w:szCs w:val="24"/>
          <w:u w:val="single"/>
        </w:rPr>
        <w:t>Третий год обучения</w:t>
      </w:r>
      <w:r>
        <w:rPr>
          <w:rStyle w:val="FontStyle22"/>
          <w:sz w:val="24"/>
          <w:szCs w:val="24"/>
        </w:rPr>
        <w:t xml:space="preserve">. </w:t>
      </w:r>
      <w:r>
        <w:rPr>
          <w:rStyle w:val="FontStyle26"/>
          <w:b w:val="false"/>
          <w:sz w:val="24"/>
          <w:szCs w:val="24"/>
        </w:rPr>
        <w:t>Знания учащихся расширяются получением информации о существовании дополнительных цветов. Зелёный, фиолетовый и оранжевые цвета, до этого времени известные детям как составные, теперь раскрываются и как дополнительные, поскольку дополняют, усиливают зву</w:t>
        <w:softHyphen/>
        <w:t>чание своих пар. Знакомство с живописным приёмом подма</w:t>
        <w:softHyphen/>
        <w:t>лёвок, накопление навыков насыщения цвета тёплыми и холодными цветами, а также ахроматическим рядом.</w:t>
      </w:r>
    </w:p>
    <w:p>
      <w:pPr>
        <w:pStyle w:val="Style161"/>
        <w:widowControl/>
        <w:spacing w:lineRule="auto" w:line="240"/>
        <w:ind w:firstLine="384"/>
        <w:rPr/>
      </w:pPr>
      <w:r>
        <w:rPr>
          <w:rStyle w:val="FontStyle21"/>
          <w:sz w:val="24"/>
          <w:szCs w:val="24"/>
        </w:rPr>
        <w:t>Практическая работа: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6"/>
          <w:b w:val="false"/>
          <w:sz w:val="24"/>
          <w:szCs w:val="24"/>
        </w:rPr>
        <w:t>изображение с натуры объектов природы — цветов, веток, фантастических фигурок.</w:t>
      </w:r>
    </w:p>
    <w:p>
      <w:pPr>
        <w:pStyle w:val="Style171"/>
        <w:widowControl/>
        <w:tabs>
          <w:tab w:val="clear" w:pos="708"/>
          <w:tab w:val="left" w:pos="720" w:leader="none"/>
        </w:tabs>
        <w:ind w:left="427" w:hanging="0"/>
        <w:rPr/>
      </w:pPr>
      <w:r>
        <w:rPr>
          <w:rStyle w:val="FontStyle28"/>
          <w:sz w:val="24"/>
          <w:szCs w:val="24"/>
        </w:rPr>
        <w:t>2.</w:t>
      </w:r>
      <w:r>
        <w:rPr>
          <w:rStyle w:val="FontStyle28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Графика</w:t>
      </w:r>
    </w:p>
    <w:p>
      <w:pPr>
        <w:pStyle w:val="Style31"/>
        <w:widowControl/>
        <w:spacing w:lineRule="auto" w:line="240"/>
        <w:ind w:firstLine="422"/>
        <w:rPr/>
      </w:pPr>
      <w:r>
        <w:rPr>
          <w:rStyle w:val="FontStyle22"/>
          <w:b/>
          <w:sz w:val="24"/>
          <w:szCs w:val="24"/>
          <w:u w:val="single"/>
        </w:rPr>
        <w:t>Третий год обуче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Расширение знаний о выразитель</w:t>
        <w:softHyphen/>
        <w:t>ности языка графики и об использовании графических техник. Знакомство с техниками печати на картоне и печати «сухой кистью». Получение графических структур, работа штрихом, создание образов при одновременном использовании двух и более выразительных средств (например, толстой и тонкой линий, ритма пятна; ритма элемента и контраста тёмного и светлого пятен и т.д.). Знакомство с воздушной перспективой при изображении пейзажей с двумя-тремя планами.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1"/>
          <w:sz w:val="24"/>
          <w:szCs w:val="24"/>
        </w:rPr>
        <w:t xml:space="preserve">Практическая работа: </w:t>
      </w:r>
      <w:r>
        <w:rPr>
          <w:rStyle w:val="FontStyle23"/>
          <w:sz w:val="24"/>
          <w:szCs w:val="24"/>
        </w:rPr>
        <w:t>изображение рыб, насекомых, животных, обуви, сказочных персонажей, фактуры тканей.</w:t>
      </w:r>
    </w:p>
    <w:p>
      <w:pPr>
        <w:pStyle w:val="Style101"/>
        <w:widowControl/>
        <w:ind w:left="418" w:hanging="0"/>
        <w:rPr/>
      </w:pPr>
      <w:r>
        <w:rPr>
          <w:rStyle w:val="FontStyle25"/>
          <w:sz w:val="24"/>
          <w:szCs w:val="24"/>
        </w:rPr>
        <w:t>3. Скульптура</w:t>
      </w:r>
    </w:p>
    <w:p>
      <w:pPr>
        <w:pStyle w:val="Normal"/>
        <w:shd w:fill="FFFFFF" w:val="clear"/>
        <w:ind w:left="14" w:right="14" w:firstLine="418"/>
        <w:jc w:val="both"/>
        <w:rPr/>
      </w:pPr>
      <w:r>
        <w:rPr>
          <w:b/>
          <w:i/>
          <w:iCs/>
          <w:u w:val="single"/>
        </w:rPr>
        <w:t>Третий год обучения.</w:t>
      </w:r>
      <w:r>
        <w:rPr>
          <w:i/>
          <w:iCs/>
        </w:rPr>
        <w:t xml:space="preserve"> </w:t>
      </w:r>
      <w:r>
        <w:rPr/>
        <w:t>Активное закрепление навыков ра</w:t>
        <w:softHyphen/>
        <w:t>боты с мягкими скульптурными материалами. Ведение рабо</w:t>
        <w:softHyphen/>
        <w:t xml:space="preserve">ты от общей большой массы без долепливания отдельных </w:t>
      </w:r>
      <w:r>
        <w:rPr>
          <w:spacing w:val="-1"/>
        </w:rPr>
        <w:t xml:space="preserve">частей. Изображение лежащих фигурок животных, сидящей </w:t>
      </w:r>
      <w:r>
        <w:rPr/>
        <w:t>фигуры человека. Освоение приёмов декоративного украше</w:t>
        <w:softHyphen/>
        <w:t>ния плоской формы элементами объёмных масс, приёмов продавливания карандашом, передачи фактуры (создание следов с помощью инструментов).</w:t>
      </w:r>
    </w:p>
    <w:p>
      <w:pPr>
        <w:pStyle w:val="Normal"/>
        <w:shd w:fill="FFFFFF" w:val="clear"/>
        <w:ind w:left="36" w:right="29" w:firstLine="382"/>
        <w:jc w:val="both"/>
        <w:rPr/>
      </w:pPr>
      <w:r>
        <w:rPr>
          <w:b/>
          <w:bCs/>
          <w:i/>
          <w:iCs/>
        </w:rPr>
        <w:t xml:space="preserve">Практическая работа: </w:t>
      </w:r>
      <w:r>
        <w:rPr/>
        <w:t>лепка лежащих животных, сидя</w:t>
        <w:softHyphen/>
        <w:t>щей фигуры человека, декоративных украшений.</w:t>
      </w:r>
    </w:p>
    <w:p>
      <w:pPr>
        <w:pStyle w:val="Normal"/>
        <w:shd w:fill="FFFFFF" w:val="clear"/>
        <w:ind w:left="432" w:hanging="0"/>
        <w:rPr>
          <w:b/>
          <w:b/>
        </w:rPr>
      </w:pPr>
      <w:r>
        <w:rPr>
          <w:b/>
          <w:spacing w:val="-19"/>
        </w:rPr>
        <w:t>4. Аппликация</w:t>
      </w:r>
    </w:p>
    <w:p>
      <w:pPr>
        <w:pStyle w:val="Normal"/>
        <w:shd w:fill="FFFFFF" w:val="clear"/>
        <w:ind w:left="7" w:right="29" w:firstLine="432"/>
        <w:jc w:val="both"/>
        <w:rPr/>
      </w:pPr>
      <w:r>
        <w:rPr>
          <w:b/>
          <w:i/>
          <w:iCs/>
          <w:u w:val="single"/>
        </w:rPr>
        <w:t>Третий год обучения</w:t>
      </w:r>
      <w:r>
        <w:rPr>
          <w:i/>
          <w:iCs/>
        </w:rPr>
        <w:t xml:space="preserve">. </w:t>
      </w:r>
      <w:r>
        <w:rPr/>
        <w:t>Продолжение освоения обрывной и вырезанной аппликаций. Выполнение работ на создание образа с помощью ритма, на передачу воздушной перспекти</w:t>
        <w:softHyphen/>
        <w:t>вы. Дополнительным приёмом является использование в аппликации фломастеров.</w:t>
      </w:r>
    </w:p>
    <w:p>
      <w:pPr>
        <w:pStyle w:val="Normal"/>
        <w:shd w:fill="FFFFFF" w:val="clear"/>
        <w:spacing w:before="7" w:after="0"/>
        <w:ind w:left="7" w:right="36" w:firstLine="410"/>
        <w:jc w:val="both"/>
        <w:rPr/>
      </w:pPr>
      <w:r>
        <w:rPr>
          <w:b/>
          <w:bCs/>
          <w:i/>
          <w:iCs/>
        </w:rPr>
        <w:t xml:space="preserve">Практическая работа: </w:t>
      </w:r>
      <w:r>
        <w:rPr/>
        <w:t>изображение натюрмортов, кол</w:t>
        <w:softHyphen/>
        <w:t>лажей, пейзажей.</w:t>
      </w:r>
    </w:p>
    <w:p>
      <w:pPr>
        <w:pStyle w:val="Style101"/>
        <w:widowControl/>
        <w:spacing w:before="5" w:after="0"/>
        <w:ind w:left="418" w:hanging="0"/>
        <w:rPr/>
      </w:pPr>
      <w:r>
        <w:rPr>
          <w:rStyle w:val="FontStyle25"/>
          <w:sz w:val="24"/>
          <w:szCs w:val="24"/>
        </w:rPr>
        <w:t>5. Бумажная пластика</w:t>
      </w:r>
    </w:p>
    <w:p>
      <w:pPr>
        <w:pStyle w:val="Style31"/>
        <w:widowControl/>
        <w:spacing w:lineRule="auto" w:line="240"/>
        <w:ind w:firstLine="427"/>
        <w:rPr/>
      </w:pPr>
      <w:r>
        <w:rPr>
          <w:rStyle w:val="FontStyle22"/>
          <w:b/>
          <w:sz w:val="24"/>
          <w:szCs w:val="24"/>
          <w:u w:val="single"/>
        </w:rPr>
        <w:t>Третий год обучения</w:t>
      </w:r>
      <w:r>
        <w:rPr>
          <w:rStyle w:val="FontStyle22"/>
          <w:sz w:val="24"/>
          <w:szCs w:val="24"/>
        </w:rPr>
        <w:t xml:space="preserve">. </w:t>
      </w:r>
      <w:r>
        <w:rPr>
          <w:rStyle w:val="FontStyle23"/>
          <w:sz w:val="24"/>
          <w:szCs w:val="24"/>
        </w:rPr>
        <w:t>Закрепление навыков работы с бе</w:t>
        <w:softHyphen/>
        <w:t>лой бумагой, совершенствование приёмов сминания, закручи</w:t>
        <w:softHyphen/>
        <w:t>вания, надрезания. Работа над объёмной, но выполненной на плоскости из белой бумаги пластической композицией, в ко</w:t>
        <w:softHyphen/>
        <w:t>торой используются различные приёмы сминания бумаги.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1"/>
          <w:sz w:val="24"/>
          <w:szCs w:val="24"/>
        </w:rPr>
        <w:t xml:space="preserve">Практическая работа: </w:t>
      </w:r>
      <w:r>
        <w:rPr>
          <w:rStyle w:val="FontStyle23"/>
          <w:sz w:val="24"/>
          <w:szCs w:val="24"/>
        </w:rPr>
        <w:t>создание пейзажей, парков, скверов, игровых площадок (коллективные работы).</w:t>
      </w:r>
    </w:p>
    <w:p>
      <w:pPr>
        <w:pStyle w:val="Style171"/>
        <w:widowControl/>
        <w:tabs>
          <w:tab w:val="clear" w:pos="708"/>
          <w:tab w:val="left" w:pos="725" w:leader="none"/>
        </w:tabs>
        <w:ind w:left="403" w:hanging="0"/>
        <w:rPr/>
      </w:pPr>
      <w:r>
        <w:rPr>
          <w:rStyle w:val="FontStyle28"/>
          <w:sz w:val="24"/>
          <w:szCs w:val="24"/>
        </w:rPr>
        <w:t>6.</w:t>
      </w:r>
      <w:r>
        <w:rPr>
          <w:rStyle w:val="FontStyle28"/>
          <w:b w:val="false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Работа с природными материалами</w:t>
      </w:r>
    </w:p>
    <w:p>
      <w:pPr>
        <w:pStyle w:val="Style31"/>
        <w:widowControl/>
        <w:spacing w:lineRule="auto" w:line="240"/>
        <w:ind w:firstLine="422"/>
        <w:rPr/>
      </w:pPr>
      <w:r>
        <w:rPr>
          <w:rStyle w:val="FontStyle22"/>
          <w:b/>
          <w:sz w:val="24"/>
          <w:szCs w:val="24"/>
          <w:u w:val="single"/>
        </w:rPr>
        <w:t>Третий год обуче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Особенностью работы с природны</w:t>
        <w:softHyphen/>
        <w:t>ми материалами является использование более крупных при</w:t>
        <w:softHyphen/>
        <w:t>родных форм. Например, при выборе камней отдаётся пред</w:t>
        <w:softHyphen/>
        <w:t>почтение большему их размеру, а также попытке найти в их форме образ животного или человека с дальнейшей дорисовкой найденного образа гуашью. Кроме этого, учащимся предлага</w:t>
        <w:softHyphen/>
        <w:t>ется разрисовка камней как в живописной манере, так и в декоративной.</w:t>
      </w:r>
    </w:p>
    <w:p>
      <w:pPr>
        <w:pStyle w:val="Style31"/>
        <w:widowControl/>
        <w:spacing w:lineRule="auto" w:line="240"/>
        <w:ind w:firstLine="389"/>
        <w:rPr/>
      </w:pPr>
      <w:r>
        <w:rPr>
          <w:rStyle w:val="FontStyle21"/>
          <w:sz w:val="24"/>
          <w:szCs w:val="24"/>
        </w:rPr>
        <w:t xml:space="preserve">Практическая работа: </w:t>
      </w:r>
      <w:r>
        <w:rPr>
          <w:rStyle w:val="FontStyle23"/>
          <w:sz w:val="24"/>
          <w:szCs w:val="24"/>
        </w:rPr>
        <w:t>декоративная роспись камней; нахождение в камнях образа с последующей дорисовкой.</w:t>
      </w:r>
    </w:p>
    <w:p>
      <w:pPr>
        <w:pStyle w:val="Style31"/>
        <w:widowControl/>
        <w:spacing w:lineRule="auto" w:line="240"/>
        <w:ind w:firstLine="398"/>
        <w:rPr/>
      </w:pPr>
      <w:r>
        <w:rPr>
          <w:rStyle w:val="FontStyle28"/>
          <w:sz w:val="24"/>
          <w:szCs w:val="24"/>
        </w:rPr>
        <w:t>7.</w:t>
      </w:r>
      <w:r>
        <w:rPr>
          <w:rStyle w:val="FontStyle28"/>
          <w:b w:val="false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Организация и обсуждение выставки детских работ</w:t>
      </w:r>
      <w:r>
        <w:rPr>
          <w:rStyle w:val="FontStyle22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 w:before="5" w:after="0"/>
        <w:ind w:firstLine="432"/>
        <w:rPr>
          <w:rStyle w:val="FontStyle23"/>
          <w:sz w:val="24"/>
          <w:szCs w:val="24"/>
        </w:rPr>
      </w:pPr>
      <w:r>
        <w:rPr>
          <w:rStyle w:val="FontStyle22"/>
          <w:b/>
          <w:sz w:val="24"/>
          <w:szCs w:val="24"/>
          <w:u w:val="single"/>
        </w:rPr>
        <w:t>Третий год обуче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Третий год творческого развития детей позволяет им в процессе обсуждения достигнутых ре</w:t>
        <w:softHyphen/>
        <w:t>зультатов высказывать свою точку зрения о положительных качествах работ сверстников. Кроме этого, школьники могут высказать и критические замечания о работах, связывая их с реализацией творческой задачи, поставленной на занятии. Таким образом, происходит закрепление новых знаний, полу</w:t>
        <w:softHyphen/>
        <w:t>ченных за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</w:t>
      </w:r>
      <w:r>
        <w:rPr/>
        <w:t xml:space="preserve"> </w:t>
      </w:r>
      <w:r>
        <w:rPr>
          <w:b/>
          <w:sz w:val="28"/>
          <w:szCs w:val="28"/>
        </w:rPr>
        <w:t>(11 часов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ы цветовед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и дополнительные цвета. Этюд букета цветов с н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ые представления об основах живописи, развитие умения получать цветовое пятно, изучение основных, тёплых и холодных цветов. Контраст теплых и холодных цветов, эмоциональное изменение цвета в зависимости от характера его насыщения белой или чёрной кра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2 Живописные техники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способов наложения красок  по сырому или просохшему лист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своение приёмов получения живописного пятна. Работа идёт «от пятна», без использования палит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и составные цвета. Упражнения с палитрой. Умение смешивать краски сразу на листе бумаги. Формирование первичных живопис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е: - изобразить цветочную поляну, с помощью прорисовывания отдельных пятен, а затем дорисовать пятна до изображения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олучить изображение с помощью техники «Нитк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ы: краски акварельные, гуашь, листы белой бумаги, кисти, нитки произвольной толщины и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слайды цветов, красок радуги, красок времен года., практический показ смешивания гуашевых красо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ное и светлое. Оттенки цвета. Умение смешивать цветные краски с белой и черной. Задание: - изображение природных стихий - грозы, бури, дождя, тумана, солнечного дня без предварительно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лучить изображение с помощью техники «Пятногра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гуашь(пять красок), кисти, листы белой бумаг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3. Локальный цвет. Зависимость цвета от расстояния и освещ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юд апельсина на голубой скатер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рефлекса в живописи.</w:t>
      </w:r>
    </w:p>
    <w:p>
      <w:pPr>
        <w:pStyle w:val="Normal"/>
        <w:rPr/>
      </w:pPr>
      <w:r>
        <w:rPr>
          <w:sz w:val="28"/>
          <w:szCs w:val="28"/>
        </w:rPr>
        <w:t xml:space="preserve">Задание: создать этюд «Апельсин» </w:t>
      </w:r>
    </w:p>
    <w:p>
      <w:pPr>
        <w:pStyle w:val="Normal"/>
        <w:rPr/>
      </w:pPr>
      <w:r>
        <w:rPr>
          <w:sz w:val="28"/>
          <w:szCs w:val="28"/>
        </w:rPr>
        <w:t>Материалы: бумага, кисти,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изображения апельсинов, слайдовая презент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1.4   </w:t>
      </w:r>
      <w:r>
        <w:rPr>
          <w:b/>
          <w:sz w:val="28"/>
          <w:szCs w:val="28"/>
        </w:rPr>
        <w:t>Родственные цве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атривание произведений живописи. Дополнительные цвета, которые являются контрастными по отношению друг к другу: красный — зеленый, голубой — желтый, фиолетовый — оранжевый.</w:t>
        <w:br/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Составление компози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еленный лягушонок в зеленом болоте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гуашь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живопись Н. Рериха, М. Сарьяна, И. Грабаря, В. Ван Гог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5</w:t>
      </w:r>
      <w:r>
        <w:rPr>
          <w:b/>
        </w:rPr>
        <w:t xml:space="preserve">    </w:t>
      </w:r>
      <w:r>
        <w:rPr>
          <w:b/>
          <w:sz w:val="28"/>
          <w:szCs w:val="28"/>
        </w:rPr>
        <w:t>Контраст и нюанс  цвета. Яркость ц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ображение цветового этюда с различным цветовым решение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: На данном занятии детям предлагается изобразить пейзаж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: альбом, кисти, кр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слайды с изображением натюрморт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6  Теплохолодность цветовой палитр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Изготовление наглядной таблицы. Творческие этюд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 Изображение уголка  лес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юд лесного пейзажа по представлению. Различные породы деревьев, особенности  ос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красоты художественных материалов и их отличий: гуашь, акварель, бумага</w:t>
      </w:r>
    </w:p>
    <w:p>
      <w:pPr>
        <w:pStyle w:val="Normal"/>
        <w:rPr/>
      </w:pPr>
      <w:r>
        <w:rPr>
          <w:sz w:val="28"/>
          <w:szCs w:val="28"/>
        </w:rPr>
        <w:t xml:space="preserve">Задание: изобразить л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краски, кисти,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изображение лес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Изображение доброго и злого сказочного образ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ение сказочного героя по представлению. Способы передачи эмоционального состояни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/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Образ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авать в рисунке образ разнообразных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о продумывать положение листа, впечатление от просмотров, наблюдений, передавать отдельные детали, характерные для выбранного вида дере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Натюрморт с натур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оставление композиции. Передача целостности в рисунке. Сравнение сопоставление теней и полу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зображение натюрморта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гуашь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изображения различных натюрмортов, слайдовая презент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тюрморт по представлению из различных предметов с более глубоким пространственным ф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творческая работа в графической или живописной 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Графика» (10 часов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</w:rPr>
        <w:t xml:space="preserve">2.1 </w:t>
      </w:r>
      <w:r>
        <w:rPr>
          <w:b/>
          <w:sz w:val="28"/>
          <w:szCs w:val="28"/>
        </w:rPr>
        <w:t>Линии на плоскости. Круг, квадрат,прямоугольни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жнения по прорисовке перспективного сокращения плоских предметов.</w:t>
      </w:r>
    </w:p>
    <w:p>
      <w:pPr>
        <w:pStyle w:val="Normal"/>
        <w:rPr/>
      </w:pPr>
      <w:r>
        <w:rPr>
          <w:sz w:val="28"/>
          <w:szCs w:val="28"/>
        </w:rPr>
        <w:t xml:space="preserve">На данном занятии дети работают цветными карандашами.  Работаем с включением всех выразительных средств графики( точки, линии, штрихи). Работу выполняем с линейного рису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Изображение древнего  замка.</w:t>
      </w:r>
    </w:p>
    <w:p>
      <w:pPr>
        <w:pStyle w:val="Normal"/>
        <w:rPr/>
      </w:pPr>
      <w:r>
        <w:rPr>
          <w:sz w:val="28"/>
          <w:szCs w:val="28"/>
        </w:rPr>
        <w:t>Материалы: альбом,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слайды и картинки средневековых замк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Линия в пространств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 сравнительного анализа нарисованных линий. Воображаемая глубина лис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асота и выразительность линии. Тонкие и толстые, подвижные и тягучие линии. На данном занятии дети работают цветными карандашами.  Работаем с включением всех выразительных средств графики      (точки, линии, штрихи). Работу выполняем с линейного рисунка. </w:t>
      </w:r>
    </w:p>
    <w:p>
      <w:pPr>
        <w:pStyle w:val="Normal"/>
        <w:rPr/>
      </w:pPr>
      <w:r>
        <w:rPr>
          <w:sz w:val="28"/>
          <w:szCs w:val="28"/>
        </w:rPr>
        <w:t>Задание: Изображение натюрморта.</w:t>
      </w:r>
    </w:p>
    <w:p>
      <w:pPr>
        <w:pStyle w:val="Normal"/>
        <w:rPr/>
      </w:pPr>
      <w:r>
        <w:rPr>
          <w:sz w:val="28"/>
          <w:szCs w:val="28"/>
        </w:rPr>
        <w:t>Материалы: альбом, цветные карандаши.</w:t>
      </w:r>
    </w:p>
    <w:p>
      <w:pPr>
        <w:pStyle w:val="Normal"/>
        <w:rPr/>
      </w:pPr>
      <w:r>
        <w:rPr>
          <w:sz w:val="28"/>
          <w:szCs w:val="28"/>
        </w:rPr>
        <w:t>Зрительный ряд: слайды и картинки натюрмор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</w:rPr>
        <w:t xml:space="preserve">2.3 </w:t>
      </w:r>
      <w:r>
        <w:rPr>
          <w:b/>
          <w:sz w:val="28"/>
          <w:szCs w:val="28"/>
        </w:rPr>
        <w:t>Рисунок шар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шарообразной формы, сравнение с кубом. Этюд красного яблок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Техника рисования цветными карандашами. Рассматривание произведений декоративно-прикладного искусства.</w:t>
        <w:br/>
        <w:t>      Изображение яблока, передача формы.</w:t>
        <w:br/>
        <w:t>      </w:t>
      </w:r>
      <w:r>
        <w:rPr>
          <w:rStyle w:val="Emphasis"/>
          <w:sz w:val="28"/>
          <w:szCs w:val="28"/>
        </w:rPr>
        <w:t>Практическая работа</w:t>
      </w:r>
      <w:r>
        <w:rPr>
          <w:sz w:val="28"/>
          <w:szCs w:val="28"/>
        </w:rPr>
        <w:br/>
        <w:t>            Создание рисунка декоративного цветок. Растительные мотивы.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книги по декоративно-прикладному искусству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4 Рисунок куб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Линейно-конструктивное построение куб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/>
        <w:t>Эскизный набросок дом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нятие штриховки, ее виды. 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животных с помощью штриховки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, карандаш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Техника печати «сухой кистью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ение животных и кроны деревьев на картоне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леса в  графике.</w:t>
      </w:r>
      <w:r>
        <w:rPr>
          <w:sz w:val="28"/>
          <w:szCs w:val="28"/>
        </w:rPr>
        <w:t xml:space="preserve"> Работаем с включением всех выразительных средств графики      (точки, линии, штрихи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, карандаш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Создание графических образ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ображение портрета человека с использованием толстой и тонкой ли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нятие графики, ее виды. 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цветов  цветными карандашами.</w:t>
      </w:r>
      <w:r>
        <w:rPr>
          <w:sz w:val="28"/>
          <w:szCs w:val="28"/>
        </w:rPr>
        <w:t xml:space="preserve"> Работаем с включением всех выразительных средств графики      (точки, линии, штрихи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Рисование без отрыва от плоскости (2ч.)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гелевой ручкой. Изображение пейзаж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ем с включением всех выразительных средств  графики  гелевой ручкой (точки, линии, штрихи).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зимней ветки  цветными карандаша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Чёрное и бело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ображение гор чёрным цвето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ем с включением всех выразительных средств  графики  цветными карандашами    (точки, линии, штрихи).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пейзажа  черным цветом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Я рисую приро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ображение природы только чёрной краск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таем с включением всех выразительных средств  графики  цветными карандашами    (точки, линии, штрихи).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зимнего пейзажа  черной краско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«Скульптура» (4часа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Наши друзья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общего строения животного, живописные этю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ластилином. Особенности работы с данн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лепка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альбомы с фотографиями животных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Разноцветный зоопарк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композиции с произвольным разноплановым расположением фигур животны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лепка из пластилина различны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альбомы с фотографиями животных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тицы в полёт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Лепка птиц. Определение пропорций птицы. Передача особенностей ее строения, цветово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лепка из пластилина п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альбомы с фотографиями пт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иды декоративного уз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пка декоративного узора, укра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- лепка укра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Аппликация» (4 часа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бота над сюжетной аппликацией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аппликаций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азличны: обычная из цветной бумаги, объемная из мятой бумаги, обрывная, комбинированная из различных видов бумаги, аппликация с тканью, с элементами, нарисованными карандашами или фломастерами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Практическая работа: «</w:t>
      </w:r>
      <w:r>
        <w:rPr>
          <w:sz w:val="28"/>
          <w:szCs w:val="28"/>
        </w:rPr>
        <w:t>Выполнение аппликации «Букет сирени»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засушенные цветы, картон, клей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едметная аппл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ппликации «Петруш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 работа: панно </w:t>
      </w:r>
      <w:r>
        <w:rPr>
          <w:sz w:val="28"/>
          <w:szCs w:val="28"/>
        </w:rPr>
        <w:t>«Петрушк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листья, семена, картон, клей, ножницы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ъёмная аппликация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ая аппликация. Инициировать поиск изобразительно-выразительных средств для создания несложного сюжета в аппликации из бумаги, поддержать творческое применение разных техник аппликации (симметричная, обрывная, накладная). Расширить спектр технических приёмов обрывной аппликации (разрывание, обрывание, выщипывание , сминание ). Развивать чувство формы и компози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я работа: Создать сюжетную аппликацию</w:t>
      </w:r>
      <w:r>
        <w:rPr>
          <w:sz w:val="28"/>
          <w:szCs w:val="28"/>
        </w:rPr>
        <w:t xml:space="preserve"> «Как Баба Яга Деду Морозу помогл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картон, клей, ножницы, цветная бумага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Декоративная аппликация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ение аппликации «Снежинки»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Материалы:</w:t>
      </w:r>
      <w:r>
        <w:rPr/>
        <w:t xml:space="preserve"> </w:t>
      </w:r>
      <w:r>
        <w:rPr>
          <w:color w:val="000000"/>
          <w:sz w:val="28"/>
          <w:szCs w:val="28"/>
        </w:rPr>
        <w:t>Цветная и белая мягкая бумага, листы тонированной бумаги для фона, салфетки бумажные белого цвета, ножницы, клей или клеящие карандаши, клеевые кисточки, салфетки матерчатые, коробочки для обрезков, клеёнки, цветные карандаши и пастельные мелки для дополнения аппли-кативной композиции графическими средствам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«Бумажная пластика» (2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бота приёмом закручи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овершенствование приёма закручивание. Выполнение работы «Кошка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бота над приёмом сминания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ригами по схем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 работа: </w:t>
      </w:r>
      <w:r>
        <w:rPr>
          <w:sz w:val="28"/>
          <w:szCs w:val="28"/>
        </w:rPr>
        <w:t>Выполнение работы «Мимоз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«Работа с природными материалами» (2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Найди свой образ</w:t>
      </w:r>
    </w:p>
    <w:p>
      <w:pPr>
        <w:pStyle w:val="Normal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Разнообразие природного материала, идущего на ручные работы, и лёгкость его обработки дают возможность широко применять этот материал в работ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иболее часто используются для различных поделок шишки, хвоя, орехи (лесные, грецкие, арахис, кедровые) и ореховая скорлупа, каштаны, желуди, кора, береста, ветки, корни, листья, семена, солома, ракушки, перья, трава, декоративные тыквы, яичная скорлупа, мох, лыко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 работа: </w:t>
      </w:r>
      <w:r>
        <w:rPr>
          <w:sz w:val="28"/>
          <w:szCs w:val="28"/>
        </w:rPr>
        <w:t>нахождение  образа с последующей дорисов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береста, ветки, корни, листья, семена, картон, клей, ножницы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Цветок из дерева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аппликации из срезов дерева, засушенных лис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 работа: </w:t>
      </w:r>
      <w:r>
        <w:rPr>
          <w:sz w:val="28"/>
          <w:szCs w:val="28"/>
        </w:rPr>
        <w:t>Выполнение работы из срезов дерева «Цвето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листья, семена, картон, клей, ножницы, срезы дерева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«Организация и обсуждение детских работ» (1час)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года «Мои результат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, сравнивать выполненные работы с данными образцами. Анализировать способы выполнения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олученный результат деятельности. Анализировать свою деятельность. Слушать собеседника, излагать свое мнение, осуществлять совместную практическую деятель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ител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Кузин В. С.  Изобразительное искусство. 1 класс:  книга для учителя – М.:  Дрофа, 2009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ечатные и другие пособ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.А Неменская, Б.М. Изобразительное искусств. Ты изображаешь, украшаешь и строишь: учебник для 1  класса.-М.: Просвещение, 200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.И. Кузин и др.</w:t>
      </w:r>
      <w:r>
        <w:rPr>
          <w:b/>
          <w:bCs/>
        </w:rPr>
        <w:t> </w:t>
      </w:r>
      <w:r>
        <w:rPr/>
        <w:t>Изобразительное искусство Программа общеобразовательных учреждений. Начальные классы (1-4): Учебное издание в2ч. Ч.2.-М.:Просвещение,2000.-С.233-25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образительное искусство.1-4 класс: Поурочные планы к учебнику В.С.Кузина, Э.И. Кубышкиной «Изобразительное искусство в начальной школе» для 1-4 класса. Ч 1/Сост. Е.В.Алексеева.-Волгоград:Учитель-АСТ,2004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Энциклопедия рисования.- М.: Росмэн,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Я познаю мир. Архитектура: детская энциклопедия.- М.: АСТ, 199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уликова, И. С. Русская живопись XIX века.- М.: Райт, 199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ергеев, А. С. Русские живописцы: научно-познавательная литература.- М.: Белый город, 2004.</w:t>
      </w:r>
    </w:p>
    <w:p>
      <w:pPr>
        <w:pStyle w:val="Normal"/>
        <w:ind w:left="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монстрационные пособи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В.А. Серов, Н.А. Ярошенко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К.П. Брюллов, П.А.Федотов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И.К. Айвазовский, М.А. Врубель [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Репродукции картин русских художников: Н.Н. Ге, А.К. Саврасов, В.И. Суриков 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хемы по правилам рисования предметов, растений, деревьев, животных, птиц, челове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Муляжи: фруктов, овощей, грибов, ягод. </w:t>
      </w:r>
      <w:r>
        <w:rPr>
          <w:i/>
          <w:iCs/>
        </w:rPr>
        <w:t>Комплект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ербарии.</w:t>
      </w:r>
    </w:p>
    <w:p>
      <w:pPr>
        <w:pStyle w:val="Normal"/>
        <w:rPr/>
      </w:pPr>
      <w:r>
        <w:rPr>
          <w:b/>
          <w:bCs/>
        </w:rPr>
        <w:t>Технические средства обуч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Проектор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Ноутбук, клавиатура, мы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Cs/>
          <w:color w:val="000000"/>
          <w:szCs w:val="28"/>
        </w:rPr>
        <w:t>Дидактические материалы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</w:rPr>
        <w:t>-Инструкционные карты и схемы базовых форм.</w:t>
        <w:br/>
        <w:t>-Инструкционные карты сборки изделий.</w:t>
        <w:br/>
        <w:t>-Схемы создания изделий</w:t>
        <w:br/>
        <w:t>-Образцы изделий.</w:t>
        <w:br/>
        <w:t xml:space="preserve">-Альбом лучших работ детей. </w:t>
        <w:br/>
        <w:t>-Таблица рекомендуемых цветовых сочета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Методические разработки конспектов  занятий.</w:t>
      </w:r>
    </w:p>
    <w:p>
      <w:pPr>
        <w:sectPr>
          <w:type w:val="nextPage"/>
          <w:pgSz w:w="11906" w:h="16838"/>
          <w:pgMar w:left="1440" w:right="851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Карты наблюдений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по изобразительному искусству 3 класс на 2013-2014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14"/>
        <w:gridCol w:w="709"/>
        <w:gridCol w:w="1197"/>
        <w:gridCol w:w="120"/>
        <w:gridCol w:w="2400"/>
        <w:gridCol w:w="4140"/>
        <w:gridCol w:w="2340"/>
        <w:gridCol w:w="1376"/>
      </w:tblGrid>
      <w:tr>
        <w:trPr>
          <w:trHeight w:val="1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опросы, рассматриваемые на уро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 (предметные, УУД)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ые виды деятельности (формы работ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</w:tr>
      <w:tr>
        <w:trPr>
          <w:trHeight w:val="249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воп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1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цвет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и дополнительные цвета. Этюд букета цветов с н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представления об основах живописи, развитие умения получать цветовое пятно, изучение основных, тёплых и холодных цв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спользовать нетрадиционную технику “Ниткография”,«Пятнография»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Л.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Положительное отношение к урокам 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писные тех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Изучение способов наложения красок  по сырому или просохшему ли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приёмов получения живописного пятна. Работа идёт «от пятна», без использования палит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и составные цвета. Упражнения с палитро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мешивать краски сразу на листе бумаги. Формирование первичных живописных навы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звитие эстетических ценностей и вкус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оценивать правильность выполнения своих учебных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киоск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ый цвет. Зависимость цвета от расстояния и осв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юд апельсина на голубой скатер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флекса в живо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мение передавать форму предмета с помощью цве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>Знание основных моральных норм поведени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ение закономерности сезонных изменений в природ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ственные ц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сматривание произведений живописи. Дополнительные цвета, которые являются контрастными по отношению друг к другу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плотить замысел в своей творческой рабо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ложительное отношение к занятиям предметно-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Умение анализировать объект труда с выделением его существенных признак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процессе говорения и слуш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«Осенние деревья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ст и нюанс  цвета. Яркость цве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цветового этюда с различным цветовым решение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меть передавать объем предметов с помощью фактурной поверхно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color w:val="0000FF"/>
              </w:rPr>
              <w:t xml:space="preserve"> </w:t>
            </w:r>
            <w:r>
              <w:rPr>
                <w:sz w:val="20"/>
                <w:szCs w:val="20"/>
              </w:rPr>
              <w:t>Приобщение к отечественной культуре, народным, национальным традиция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холодность цветовой палит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наглядной таблицы. Творческие этю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Создание  живописной композиц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в рисунке холодный и теплый колори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 уголка  ле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юд лесного пейзажа по представлению. Различные породы деревьев, особенности  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ние красоты художественных материалов и их отличий: гуашь, акварель, бума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ередавать в рисунке образ деревьев. </w:t>
            </w: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 доброго и злого сказочного обр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ображение сказочного героя по представлению. Способы передачи эмоционального состояния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живописной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ередавать в рисунке эмоциональное состояние героя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ередавать в рисунке образ разнообразных дерев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стоятельно продумывать положение листа, впечатление от просмотров, наблюдений, передавать отдельные детали, характерные для выбранного вида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меть передавать в рисунке образ разнообразных деревье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юрморт с н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композиции. Передача целостности в рисунке. Сравнение сопоставление теней и полут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исовать натюрмор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юрморт по представлению из различных предметов с более глубоким пространственным фо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творческая работа в графической или живописной тех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исовать натюрмор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«Графика» (10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ии на плоскости. Круг, квадрат,прямоуголь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       </w:t>
            </w:r>
            <w:r>
              <w:rPr>
                <w:sz w:val="20"/>
                <w:szCs w:val="20"/>
              </w:rPr>
              <w:t>Упражнения по прорисовке перспективного сокращения плоских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нном занятии дети работают цветными карандашами.  Работаем с включением всех выразительных средств графики( точки, линии, штрих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в рисунке простейшую форму геометрических фигу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и в сотрудничестве с одноклассниками обобщать: выделять класс объектов, как по заданному признаку, так и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воспринимать указания на ошибки и исправлять найденные ошибки.</w:t>
            </w:r>
          </w:p>
          <w:p>
            <w:pPr>
              <w:pStyle w:val="Normal"/>
              <w:suppressAutoHyphens w:val="true"/>
              <w:snapToGrid w:val="false"/>
              <w:ind w:right="175" w:hanging="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К.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 xml:space="preserve"> Задавать вопросы с целью получения нужной информации.</w:t>
            </w:r>
            <w:r>
              <w:rPr>
                <w:rFonts w:cs="SchoolBookC;Courier New" w:ascii="SchoolBookC;Courier New" w:hAnsi="SchoolBookC;Courier New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11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ия в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учение сравнительного анализа нарисованных линий. Воображаемая глубина л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ота и выразительность линии. Тонкие и толстые, подвижные и тягучие линии. На данном занятии дети работают цветными карандашами.  Работаем с включением всех выразительных средств графики      (точки, линии, штрих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включением всех выразительных средств графики      (точки, линии, штрихи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-3686" w:leader="none"/>
                <w:tab w:val="left" w:pos="-3544" w:leader="none"/>
                <w:tab w:val="left" w:pos="851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труктурирование знаний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ленной  задач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Задавать вопросы с целью получения нужной информ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унок ш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ализ шарообразной формы, сравнение с кубом. Этюд красного ябло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рисования цветными карандашами. Рассматривание произведений декоративно-прикладного искусства.</w:t>
              <w:br/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шарообразную форму на плоско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ложительное отношение к урокам изобразительного искусств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На основе полученной информации принимать несложные практические решения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воспринимать предложения и оценку учителей, товарищей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нтролировать свои действия при выполнении самостоятельной работы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унок куб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-конструктивное построение куб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ный набросок дом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штриховку в рисун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абота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ехника печати «сухой кистью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ображение животных и кроны деревьев на карт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животных и кроны деревьев «сухой кистью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графических обр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ображение портрета человека с использованием толстой и тонкой линий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онятие графики, ее в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портрет челове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ование без отрыва от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а гелевой ручкой. Изображение пейзажа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>Работаем с включением всех выразительных средств  графики  гелевой ручкой (точки, линии, штрих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гелевой ручко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ёрное и бел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 xml:space="preserve">Изображение гор чёрным цветом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Работаем с включением всех выразительных средств  графики  цветными карандашами    (точки, линии, штрих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горы черной и белой краско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рисую прир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зображение природы только чёрной 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м с включением всех выразительных средств  графики  цветными карандашами    (точки, линии, штрих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пейзаж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3.Скульптура 4  ч.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и друзья живо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щего строения животного, живописные этю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ластилином. Особенности работы с данным материал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екоративных изображений из пласти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ноцветный зоопарк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композиции спроизвольным разноплановым расположением фигур животных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омашн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ицы в полё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тиц. Определение пропорций птицы. Передача особенностей ее строения, цветовое ре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омашн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коративного у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декоративного узора, украш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коративный уз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ппликация» (4 часа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сюжетной аппликаци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ы апплика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ны: обычная из цветной бумаги, объемная из мятой бумаги, обрывная, комбинированная из различных видов бумаги, аппликация с тканью, с элементами, нарисованными карандашами или фломастер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, простейшие приемы работы с бума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ая апплик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аппликации «Петруш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 «Петр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ная аппл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ициировать поиск изобразительно-выразительных средств для создания несложного сюжета в аппликации из бумаги, поддержать творческое применение разных техник апплик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бъем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ая аппл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аппликации «Снежинк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коративную аппликацию «Снежин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Бумажная пластика» (2 часа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риёмом закруч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иёма закручивание. Выполнение работы «Кошк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ансформацию плоского листа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 над приёмом сми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ригами по схем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 «Мимоз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ригами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«Работа с природными материалами(2ч.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ди свой об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природного материала, идущего на ручные работы, и лёгкость его обработки дают возможность широко применять этот материал в работа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на практике природны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ок из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ппликации из срезов дерева, засушенных лист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ы из срезов дерева «Цветок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 из листьев и срезов дерев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«Организация и обсуждение детских работ» (1час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рганизация и обсуждение детски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дение итогов года «Праздник творчеств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ь, сравнивать выполненные работы с данными образцами. Анализировать способы выпол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работу, определять технику и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9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4"/>
      <w:ind w:firstLine="39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firstLine="40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21:00Z</dcterms:created>
  <dc:creator>Morfey</dc:creator>
  <dc:description/>
  <cp:keywords/>
  <dc:language>en-US</dc:language>
  <cp:lastModifiedBy>206</cp:lastModifiedBy>
  <cp:lastPrinted>2013-09-18T09:22:00Z</cp:lastPrinted>
  <dcterms:modified xsi:type="dcterms:W3CDTF">2013-09-18T05:23:00Z</dcterms:modified>
  <cp:revision>41</cp:revision>
  <dc:subject/>
  <dc:title/>
</cp:coreProperties>
</file>