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Полный цветовой кр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сновное художественно-выразительное средство в живопис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Цв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ли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ят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т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Живопись одним цветом, чаще всего сер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Гризайл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акварел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илуэ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монотип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дин из признаков видимых нами предметов, осознанное зрительное ощущ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Цв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форм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разме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колор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 ахроматическим цветам относя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черн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красн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желт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бел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сер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си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ерите из предложенного списка нуж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Цвета спектра всегда располагаются в такой последовательн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желтый, красный, синий, зеленый, фиолетовый, оранжевый, голуб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красный, оранжевый, желтый. Зеленый, голубой, синий. фиолетов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красный, желтый, зеленый, оранжевый, голубой. Синий, фиолетов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фиолетовый, синий, голубой, зеленый, оранжевый, красный, желт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расный, желтый, оранжевый –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ахроматические цв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холодные цв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основные цв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теплые ц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Синий, голубой, зеленый –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холодные цв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хроматические цв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теплые цв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основные ц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Красный, синий, желтый –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холодные цв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теплые цв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основные цв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составные ц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Цветовой тон, насыщенность и светлота – три основных свой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цв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алит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контрас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спект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Основной цвет какого-либо предмета без учета внешних влияний носит наз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сновн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локальн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тепл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) составн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15:08:00Z</dcterms:created>
  <dc:creator>Morfey</dc:creator>
  <dc:description/>
  <cp:keywords/>
  <dc:language>en-US</dc:language>
  <cp:lastModifiedBy>Morfey</cp:lastModifiedBy>
  <dcterms:modified xsi:type="dcterms:W3CDTF">2014-03-23T15:09:00Z</dcterms:modified>
  <cp:revision>2</cp:revision>
  <dc:subject/>
  <dc:title/>
</cp:coreProperties>
</file>