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Орнаме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 такое орнамен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тмически построенный у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ый цвето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ая пес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На каких рисунках можно встретить орнамен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ки с национальной одеж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ки с живот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ки с ле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Из каких элементов состоит геометрический орнамент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ческих фигур: треугольников, ромбов, квадратов, звезд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лизованных (упрощенных) цветов, листьев, бутонов, стебел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удняюсь ответи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Из каких элементов состоит растительный орнамент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лизованных (упрощенных) цветов, листьев, бутонов, стебел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ческих фигур: треугольников, ромбов, квадратов, звезд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удняюсь отве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Из каких элементов состоит орнамент с изображением животных и птиц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лементы изображений птиц и звер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одних кру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ометрические фигуры (треугольник, квадрат..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ак называется прямая, которая делит геометрические фигуры на равные полови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ь симме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манная ли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 Сколько осей симметрии у квадрата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10:00Z</dcterms:created>
  <dc:creator>Morfey</dc:creator>
  <dc:description/>
  <cp:keywords/>
  <dc:language>en-US</dc:language>
  <cp:lastModifiedBy>Morfey</cp:lastModifiedBy>
  <dcterms:modified xsi:type="dcterms:W3CDTF">2014-03-25T16:15:00Z</dcterms:modified>
  <cp:revision>3</cp:revision>
  <dc:subject/>
  <dc:title/>
</cp:coreProperties>
</file>