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тоговый тест за 6 класс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ери из предложенных вариантов ответа наиболее точный: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Натюрморт – это 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жанр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едметы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жанр изобразительного искусства, посвящённый изображению предмет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анр, посвящённый изображению человека – это 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бытово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ортрет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живопис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ивопись – эт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жанр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ид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вид изобразительного искусства, в котором художник создаёт изображение при помощи крас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Жанр изобразительного искусства, посвященный изображению животных – эт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ейзаж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историческ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анималистически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Заполни таблицу. Внеси в свободную колонку цифры соответствующие особенностям жанров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животных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человека или группы людей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природы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сцен и событий из жизни людей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4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сцен сражений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5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предметов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80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</w:tblGrid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нры изобразительного искусст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обенности жанров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ТЮРМОР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ЙЗАЖ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РТР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ИМАЛИСТИЧЕСКИЙ ЖАНР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ЫТОВОЙ ЖАНР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Основное художественно-выразительное средство в жив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Живопись одним цветом, чаще всего сер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изай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квар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луэ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ноти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Один из признаков видимых нами предметов, осознанное зрительное ощу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м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 ахроматическим цвет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ел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е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и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24:00Z</dcterms:created>
  <dc:creator>Morfey</dc:creator>
  <dc:description/>
  <cp:keywords/>
  <dc:language>en-US</dc:language>
  <cp:lastModifiedBy>Morfey</cp:lastModifiedBy>
  <dcterms:modified xsi:type="dcterms:W3CDTF">2014-03-25T16:29:00Z</dcterms:modified>
  <cp:revision>2</cp:revision>
  <dc:subject/>
  <dc:title/>
</cp:coreProperties>
</file>