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Натюрмо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краски, цвета называют теплыми, а какие – холодным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художественно – выразительные средства живописи ты можешь назвать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скажи о цвете в живописи как художественно – выразительном средстве. Приведите приме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существуют контраст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ы знаете графические художественно-выразительные средств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жанр изобразительного искусства посвящен изображению предмет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светотен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59:00Z</dcterms:created>
  <dc:creator>Morfey</dc:creator>
  <dc:description/>
  <cp:keywords/>
  <dc:language>en-US</dc:language>
  <cp:lastModifiedBy>Morfey</cp:lastModifiedBy>
  <dcterms:modified xsi:type="dcterms:W3CDTF">2014-03-25T16:01:00Z</dcterms:modified>
  <cp:revision>2</cp:revision>
  <dc:subject/>
  <dc:title/>
</cp:coreProperties>
</file>