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овая работа по ИЗО в 6 классе за III четверть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ртрет  - это: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ображение облика какого-либо человека, его индивидуальности;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ображение одного человека или группы людей;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 определённого реального человека;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варианты верны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 В каких видах изобразительного искусства создаются портреты?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____________,  ____________, ____________,  ____________,  ____________. </w:t>
      </w:r>
    </w:p>
    <w:p>
      <w:pPr>
        <w:pStyle w:val="Normal"/>
        <w:autoSpaceDE w:val="false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 создании портрета, главной задачей художника является: </w:t>
      </w:r>
    </w:p>
    <w:p>
      <w:pPr>
        <w:pStyle w:val="Normal"/>
        <w:numPr>
          <w:ilvl w:val="0"/>
          <w:numId w:val="1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дивое изображение модели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анальное копирование внешности портретируемого - одежда, прическа, украшения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дача его внутреннего мира, характер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назначению, на какие группы было принято делить  портреты: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арадный; 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илуэтный; 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мерный;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здничный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радный портрет имел целью показать: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ивидуальные особенности (используется поясное, погрудное, оплечное изображение, фигура зачастую даётся на нейтральном фоне);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ственное положение  (как правило, в полный рост, фигура обычно даётся на архитектурном или пейзажном фоне)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ворот  головы  персонажа в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филь</w:t>
      </w:r>
      <w:r>
        <w:rPr>
          <w:b/>
          <w:bCs/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это: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 спереди;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 сбоку;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  пол оборота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ложение  персонажа  в картине А.А.Дайнеки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вочка у окн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ясное;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лный рост;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грудное.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к переводится слово конструкция?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еометрические тела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заимное расположение частей предмета, их соотношение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еометрические фигуры разной величины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порции- это: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венство двух отношений; 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оответствие с чем-либо в количественном отношении;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тношение величин частей, составляющих одно целое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кие основные правила построения портрета вы знаете?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ветотень - это: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ажение света от поверхности одного предмета в затенённой части другого;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нь, уходящая в глубину;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 передачи объёма предмета с помощью теней и свет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кульптура – это: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ид  изобразительного искусства; 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нр изобразительного искусства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назначению, на какие группы  принято делить  скульптуры: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онументальные; 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менные; 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мерные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иняные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юст - это скульптурный портрет, у которого: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а голова с шеей (герма)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ая фигура, с головы до ног (статуя);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ва и верхняя часть туловища, примерно по грудь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 изображении сатирических образов человека необходимо чувство: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ы;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лорадства;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ды;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навист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ль цвета в портрете: 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огает  выявить конструкцию, подчеркнуть или скрыть форму, зрительно уменьшить или увеличить, сузить или растянуть форму;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ничтожает монотонность, меняет зрительное восприятие;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рны все варианты ответов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лючи: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вописный,  графический,  скульптурный,  фотографический,  ювелирный.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, в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, в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3, б) посредине головы; в) высоту носа; г) ширине одного глаза; д) ширина губ; е) уши; ж) нижняя губа.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, в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, в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57:00Z</dcterms:created>
  <dc:creator>Morfey</dc:creator>
  <dc:description/>
  <cp:keywords/>
  <dc:language>en-US</dc:language>
  <cp:lastModifiedBy>Morfey</cp:lastModifiedBy>
  <dcterms:modified xsi:type="dcterms:W3CDTF">2014-03-25T16:28:00Z</dcterms:modified>
  <cp:revision>4</cp:revision>
  <dc:subject/>
  <dc:title/>
</cp:coreProperties>
</file>